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r>
    </w:p>
    <w:p>
      <w:pPr>
        <w:pStyle w:v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Краснодарская краевая универсальная научная библиотека им. А.С. Пушкина</w:t>
      </w:r>
    </w:p>
    <w:p>
      <w:pPr>
        <w:pStyle w:val="1"/>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Сектор научной информации по культуре и искусству</w:t>
      </w:r>
    </w:p>
    <w:p>
      <w:pPr>
        <w:pStyle w:val="1"/>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
        <w:widowControl w:val="false"/>
        <w:suppressAutoHyphens w:val="false"/>
        <w:jc w:val="center"/>
        <w:rPr/>
      </w:pPr>
      <w:r>
        <w:rPr>
          <w:rFonts w:cs="Times New Roman" w:ascii="Times New Roman" w:hAnsi="Times New Roman"/>
          <w:b/>
          <w:sz w:val="24"/>
          <w:szCs w:val="24"/>
        </w:rPr>
        <w:t>УКАЗАТЕЛЬ ПОСТУПЛЕНИЙ ЛИТЕРАТУРЫ  в  ДЕКА</w:t>
      </w:r>
      <w:r>
        <w:rPr>
          <w:rFonts w:cs="Times New Roman" w:ascii="Times New Roman" w:hAnsi="Times New Roman"/>
          <w:b/>
          <w:smallCaps/>
          <w:sz w:val="24"/>
          <w:szCs w:val="24"/>
        </w:rPr>
        <w:t xml:space="preserve">БРЕ   </w:t>
      </w:r>
      <w:r>
        <w:rPr>
          <w:rFonts w:cs="Times New Roman" w:ascii="Times New Roman" w:hAnsi="Times New Roman"/>
          <w:b/>
          <w:sz w:val="24"/>
          <w:szCs w:val="24"/>
        </w:rPr>
        <w:t>2010 года</w:t>
      </w:r>
    </w:p>
    <w:p>
      <w:pPr>
        <w:pStyle w:val="1"/>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
        <w:widowControl w:val="false"/>
        <w:suppressAutoHyphens w:val="false"/>
        <w:jc w:val="center"/>
        <w:rPr>
          <w:rFonts w:ascii="Arial" w:hAnsi="Arial" w:cs="Arial"/>
          <w:sz w:val="24"/>
          <w:szCs w:val="24"/>
        </w:rPr>
      </w:pPr>
      <w:r>
        <w:rPr>
          <w:rFonts w:cs="Arial" w:ascii="Arial" w:hAnsi="Arial"/>
          <w:sz w:val="24"/>
          <w:szCs w:val="24"/>
        </w:rPr>
        <w:t>Материалы центральной прессы</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    Авдеев, А. Александру Авдееву не хочется быть Мистером Нет. Министр культуры России: "Мы стараемся латать все, что можно, и будем стараться, чтобы нигде не развалилось" / А. Авдеев ; записал Г. Заславский // Независимая газ. - 2010. - 17 дек. - С. 8.</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еседа с министром культуры РФ А. Авдеевым в связи с принятием бюджета РФ на 2011 год и финансированием отрасли "Культур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    Анурьев, С. Электронная книга : новые возможности для библиотек / С. Анурьев // Совр. библиотека. - 2010. - N 6. - С. 32-35.</w:t>
      </w:r>
      <w:r>
        <w:rPr>
          <w:rFonts w:cs="Times New Roman" w:ascii="Times New Roman" w:hAnsi="Times New Roman"/>
          <w:i/>
        </w:rPr>
        <w:t xml:space="preserve">        Интервью с ген. директором компании "ЛитРес" (агрегатору электронной информации) Сергеем Анурьевым о том, как сейчас строится работа с электронными ресурсам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3.    Воспроизводя аудиовизуальные произведения в личных целях, нужно выплачивать вознаграждения их авторам // Справочник руководителя учреждения культуры. - 2010. - N 12. - С. 8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4.    ГК РФ: поправки // Книжное обозрение. - 2010. - N 28. - С. 2,15.</w:t>
      </w:r>
      <w:r>
        <w:rPr>
          <w:rFonts w:cs="Times New Roman" w:ascii="Times New Roman" w:hAnsi="Times New Roman"/>
          <w:i/>
        </w:rPr>
        <w:t xml:space="preserve">        20 декабря Совет при Президенте РФ по кодификации и совершенствованию гражданского законодательства рассмотрел новые поправки к ГК РФ. Главными на повестке дня было разрешение всем российским библиотекам перевода любых книг в электронный формат без договора с авторами и распространение их в рамках МБА. на стр. 15 опубликовано "Открытое письмо Президенту РФ Д. Медведеву" от известных российских писателей "с просьбой остановить процесс легализации книжного пиратства, который сейчас происходит под благими лозунгами пополнения библиотечных фондов оцифрованными книгам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    Долгополов, Н. Кремлевский бал на Сене : русский Париж славно и громко отметил завершение перекрестного "Года Франция-Россия 2010" / Н. Долгополов // Рос. газ. - 2010. - 6 дек. - С. 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6.    Дрожжин, Г. Геннадий Дрожжин: "За пять лет мы можем полностью лишиться народной культуры" / Г. Дрожжин ; записала А. Грибоедова // Культура. - 2010. - 9-15 дек. - С. 1.</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IX выставке-ярмарке народных художественных промыслов России "Ладья-2010" в Москв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7.    Есть ресурс! : в Госдуме РФ состоялась встреча представителей руководства ГД с Российскими писателями, литераторами, издателями // Лит. газ. - 2010. - 1-7 дек. - С. 5.</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ма обсуждения - проект "Национальный библиотечный ресурс" (НБР), направленный на повышение эффективности защиты прав авторов.</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8.    Жебит, М. Пашут, как Пушкин : земли исторических усадеб застраивают коттеджами / М. Жебит // Рос. газ. - 2010. - 15 дек. - С. 4.</w:t>
      </w:r>
      <w:r>
        <w:rPr>
          <w:rFonts w:cs="Times New Roman" w:ascii="Times New Roman" w:hAnsi="Times New Roman"/>
          <w:i/>
        </w:rPr>
        <w:t xml:space="preserve">        Глава администрации района живет в усадьбе Ганнибалов, Малый театр вместо коммунальных служб прокладывает теплосеть, а Кижи стоя на сельхозземлях. Эти и другие нарушения, как заявил аудитор Сергей Агапцов, выявила Счетная палата по итогам проверки некоторых исторических памятников.</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9.    Козлов, М.А. Создание произведения по договору авторского заказа / М. А. Козлов // Справочник руководителя учреждения культуры. - 2010. - N 12. - С. 93-103.</w:t>
      </w:r>
      <w:r>
        <w:rPr>
          <w:rFonts w:cs="Times New Roman" w:ascii="Times New Roman" w:hAnsi="Times New Roman"/>
          <w:i/>
        </w:rPr>
        <w:t xml:space="preserve">        Права и обязанности сторон, их ответственность. Важная информация об исключительном праве, личных неимущественных и иных правах автора, правовые нюанс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0.    Кончаловский, А. Помоги себе сам : русская ментальность и как с ней бороться / А. Кончаловский // Искусство кино. - 2010. - N 10. - С. 5-1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1.    Министерство, культуры РФ.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 : от 14.07.2010 N 45-01-39/04-ПХ / к. Р. Министерство // Справочник руководителя учреждения культуры. - 2010. - N 11. - С. 83-8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2.    Министерство, культуры РФ. Основные положения о порядке проведения аттестации работников учреждений культуры и искусства : от 08.02.2010 N 779-01-44/04-ПХ / к. Р. Министерство // Справочник руководителя учреждения культуры. - 2010. - N 11. - С. 90-9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    Министерство, культуры РФ. Пояснительная записка к проекту приказа Минкультуры России "Об утверждении значений рекомендуемых расчетно-нормативных затрат на оказание государственных (муниципальных) услуг и расчетно-нормативных затрат на содержание имущества бюджетных учреждений культурно-досугового типа на 2011 год" / к. Р. Министерство // Справочник руководителя учреждения культуры. - 2010. - N 11. - С. 98-10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4.    Новоселова, Е. Наш общий язык : памятники архитектуры переданные церкви, будут доступны для всех / Е. Новоселова // Рос. газ. - 2010. - N 30 дек. - С. 3.</w:t>
      </w:r>
      <w:r>
        <w:rPr>
          <w:rFonts w:cs="Times New Roman" w:ascii="Times New Roman" w:hAnsi="Times New Roman"/>
          <w:i/>
        </w:rPr>
        <w:t xml:space="preserve">     Беседа с архимандритом Тихоном Шевкуновым - ответственным секретарем Патриаршего совета по культуре о законе "О передаче религиозным организациям имущества религиозного назначения, находящихся в государственной или муниципальной собственност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5.    О порядке осуществления федеральным бюджетным учреждением полномочий федерального органа государственной власти (государственного органа) по использованию публичных обязательств перед физическим лицом, подлежащих исполнению в денежной форме, и финансового обеспечения их осуществления : постановление Правительства РФ от 2 августа 2010 г. N 590 // Независимый библиотечный адвокат. - 2010. - N 6. - С. 52-55.</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ложение: Правила осуществления Федеральным бюджетным учреждением полномочий федерального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 (с. 53-55).</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6.    О порядке отнесения имущества автономного или бюджетного учреждения к категории особо ценного движимого имущества : постановление правительства РФ от 26 июля 2010 г. N 538 // Независимый библиотечный адвокат. - 2010. - N 6. - С. 35-3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7.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 : постановление Правительства РФ от 2 сентября 2010 N 671 // Независимый библиотечный адвокат. - 2010. - N 6. - С. 38-49.</w:t>
      </w:r>
      <w:r>
        <w:rPr>
          <w:rFonts w:cs="Times New Roman" w:ascii="Times New Roman" w:hAnsi="Times New Roman"/>
          <w:i/>
        </w:rPr>
        <w:t xml:space="preserve">        Приложение: Положение о формировании государственного задания в отношении федеральных бюджетных и казенных учреждений и финансовом обеспечении выполнения государственного задания (с. 41-49).</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8.    Об утверждении методических рекомендаций по определению расчетно-нормативных затрат на оказание федеральными органами исполнительной власти (или) находящимися в их ведении федеральными государственными бюджетными учреждениями государственных услуг (выполнение работ), а также расчетно-нормативных затрат на содержание имущества федеральных государственных бюджетных учреждений // Независимый библиотечный адвокат. - 2010. - N 6. - С. 56-69.</w:t>
      </w:r>
      <w:r>
        <w:rPr>
          <w:rFonts w:cs="Times New Roman" w:ascii="Times New Roman" w:hAnsi="Times New Roman"/>
          <w:i/>
        </w:rPr>
        <w:t xml:space="preserve">        Методические рекомендации... (с. 57-69).</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9.    Об утверждении порядка определения платы за оказание услуг (выполнение работ), относящихся к основным видам деятельности государственных бюджетных учреждений, находящихся в ведении министерства финансов Российской Федерации, для граждан и юридических лиц : приказ министерства финансов РФ от 30.08.2010 г. N 423 // Независимый библиотечный адвокат. - 2010. - N 6. - С. 70-77.</w:t>
      </w:r>
      <w:r>
        <w:rPr>
          <w:rFonts w:cs="Times New Roman" w:ascii="Times New Roman" w:hAnsi="Times New Roman"/>
          <w:i/>
        </w:rPr>
        <w:t xml:space="preserve">        Приложение: Порядок определения платы за оказание услуг .... (с. 71-77).</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0.    Регламентирована процедура списания федерального имущества // Справочник руководителя учреждения культуры. - 2010. - N 12. - С. 105.</w:t>
      </w:r>
      <w:r>
        <w:rPr>
          <w:rFonts w:cs="Times New Roman" w:ascii="Times New Roman" w:hAnsi="Times New Roman"/>
          <w:i/>
        </w:rPr>
        <w:t xml:space="preserve">        О постановлении Правительства РФ от 14.10.2010 N 834 "Об особенностях списания федерального имуществ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1.    Сизова, Е.А. Говорят разработчики проекта федерального закона о культуре / Е. А. Сизова, К. Э. Разлогов // Справочник руководителя учреждения культуры. - 2010. - N 11. - С. 6-10.</w:t>
      </w:r>
      <w:r>
        <w:rPr>
          <w:rFonts w:cs="Times New Roman" w:ascii="Times New Roman" w:hAnsi="Times New Roman"/>
          <w:i/>
        </w:rPr>
        <w:t xml:space="preserve">        Из каких соображений исходили разработчики проекта федерального закона "О культуре в Российской Федерации, какие базовые ценности хотели в нем отразить? Как они видят будущее законопроекта? Об этом и многом другом рассказывают Директор института культурологии К.Э. Разлогов и председатель Комитета по культуре Госдумы Е.А. Сизов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2.    Токмашева, М. Меморандум по пиратам! : защита правообладателей тормозит развитие российского Интернета / М. Токмашева // Культура. - 2010. - 9-15 дек. - С. 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3.    Токмашева, М. Услуга без работы : министерство культуры - о реализации 83-го ФЗ / М. Токмашева // Культура. - 2010. - N 47 (16-22 дек.). - С. 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4.    Хорошилова, Т. "Белые росы" в гостях у Чайковского : завершился Год культуры Беларуси в России / Т. Хорошилова // Рос. газ. - 2010. - 2 дек. - С. I,II.</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25.    Шпаков, Ю. Культурное исправление имиджа : Рурская область подвела итоги европейского проекта - 2010 / Ю. Шпаков // Время новостей. - 2010. - 16 дек. - С. 8.</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ультурные столицы Европы - 2010 - Рурская область Германии, турецкий город Стамбул и венгерский город Печ.</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Общие проблемы культуры</w:t>
      </w:r>
    </w:p>
    <w:p>
      <w:pPr>
        <w:pStyle w:val="Style15"/>
        <w:widowControl w:val="false"/>
        <w:jc w:val="both"/>
        <w:rPr/>
      </w:pPr>
      <w:r>
        <w:rPr>
          <w:rFonts w:cs="Times New Roman" w:ascii="Times New Roman" w:hAnsi="Times New Roman"/>
          <w:sz w:val="24"/>
          <w:szCs w:val="24"/>
        </w:rPr>
        <w:t>26.    Андрюшина, С.В. Вечные ценности и новые праздники / С. В. Андрюшина // Библиография. - 2010. - N 5. - С. 52-56.</w:t>
      </w:r>
      <w:r>
        <w:rPr>
          <w:rFonts w:cs="Times New Roman" w:ascii="Times New Roman" w:hAnsi="Times New Roman"/>
          <w:i/>
        </w:rPr>
        <w:t xml:space="preserve">        Статья об истории двух относительно новых для нашей страны праздников - Дня святого Валентина и Дня семьи, любви и верности. Автор предлагает подумать об их влиянии на современное общество, а предлагаемый обзор литературы поможет читателям составить собственное мнение пол этому поводу.</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7.    Андрюшина, С.В. Православные авторы о проблемах семьи и воспитании детей / С. В. Андрюшина // Библиография. - 2008. - N 6. - С. 36-40.</w:t>
      </w:r>
      <w:r>
        <w:rPr>
          <w:rFonts w:cs="Times New Roman" w:ascii="Times New Roman" w:hAnsi="Times New Roman"/>
          <w:i/>
        </w:rPr>
        <w:t xml:space="preserve">        Обзор знакомит светских работников библиотек и читателей с православной художественной литературой о семейных отношениях и воспитании детей.</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8.    Басинский, П. PRO чтение : книжная ярмарка non fiction завершила работу / П. Басинский // Рос. газ. - 2010. - 6 дек. - С. 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9.    Басинский, П. Для самых умных : в Москве проходит 12-я Международная ярмарка интеллектуальной литературы non fiction / П. Басинский // Рос. газ. Неделя. - 2010. - 2-8 дек. - С. 2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30.    Ганенко, Н. Читающая Россия? / Н. Ганенко ; фот. А. Бибик // Пограничник. - 2010. - N 11. - С. 58-5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31.    Горелова, Т. Татьяна Горелова: "Бежать за временем, не упуская то, что было до нас" / Т. Горелова ; записала Т. Ковалева // Культура. - 2010. - 2-8 дек. - С. 4.</w:t>
      </w:r>
      <w:r>
        <w:rPr>
          <w:rFonts w:cs="Times New Roman" w:ascii="Times New Roman" w:hAnsi="Times New Roman"/>
          <w:i/>
        </w:rPr>
        <w:t xml:space="preserve">        Беседа с начальником Управления культуры и искусства Липецкой области Т. Гореловой о современном состоянии и развитии отрасли культуры в област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32.    Каргин, А. Игры теоретиков : Манкурты поневоле, или О возрождении традиций без тенденциозности / А. Каргин ; фот. И. Каледина // Культура. - 2010. - N 47 (16-22 дек.). - С. 4.</w:t>
      </w:r>
    </w:p>
    <w:p>
      <w:pPr>
        <w:pStyle w:val="Style15"/>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 Как отлучали народ от фольклора; Богу богово, кесарю кесарево.</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33.    Коржавина, Ю. Е-библиотеки: быть? : [о совещании "Электронные книги и электронно-библиотечные системы России", который проходило в Федеральном агентстве по печати и массовым коммуникациям] / Ю. Коржавина // Книжное обозрение. - 2010. - N 28. - С.1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34.    Морозов, А. Угораздило гениев родиться в России : Минобразование отказывается от будущей славы страны / А. Морозов // Культура. - 2010. - 2-8 дек. - С. 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35.    О театре замолвили слово... : театр оказался в центре внимания власти. 13 октября в Думе состоялись Парламентские слушания на тему "О проблемах законодательного регулирования театральной деятельности в Российской Федерации" // Муз. обозрение. - 2010. - N 12. - С. 6-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36.    Опыт Северной столицы // Лит. газ. - 2010. - 1-7 дек. - С. 5.</w:t>
      </w:r>
      <w:r>
        <w:rPr>
          <w:rFonts w:cs="Times New Roman" w:ascii="Times New Roman" w:hAnsi="Times New Roman"/>
          <w:i/>
        </w:rPr>
        <w:t xml:space="preserve">        О IV Всероссийской конференции "Национальная программа поддержки и развития чтения: итоги и перспективы", которая определила проблемы чтени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37.    Пахарукова, К.Г. Попечительский совет в организациях культуры / К. Г. Пахарукова // Справочник руководителя учреждения культуры. - 2010. - N 12. - С. 20-29.</w:t>
      </w:r>
      <w:r>
        <w:rPr>
          <w:rFonts w:cs="Times New Roman" w:ascii="Times New Roman" w:hAnsi="Times New Roman"/>
          <w:i/>
        </w:rPr>
        <w:t xml:space="preserve">        Попечительский совет защищает интересы учреждения, помогает ему с ресурсами, действует как консультационный орган. В первой части материала приведены примеры работы попечительских советов в России и даны их отличия от западной модели их построени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38.    Перцовская, Р.Ф. Чем определяется интеллектуальное развитие общества / Р. Ф. Перцовская // Библиография. - 2009. - N 5. - С. 22-28.</w:t>
      </w:r>
      <w:r>
        <w:rPr>
          <w:rFonts w:cs="Times New Roman" w:ascii="Times New Roman" w:hAnsi="Times New Roman"/>
          <w:i/>
        </w:rPr>
        <w:t xml:space="preserve">        Ведущий научный сотрудник НИЦ "Информкультура" РГБ, кандидат культурологии Р.Ф. Перцовская, рассматривая чтение как социокультурный феномен, прослеживает динамику развития культуры чтения в истории человеческого общества, размышляет о её формировании в эпоху электронной коммуникаци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39.    Редичкина, К. Лишенные статуса / К. Редичкина // Парламентская газета. - 2010. - 17 дек. - С. 9.</w:t>
      </w:r>
      <w:r>
        <w:rPr>
          <w:rFonts w:cs="Times New Roman" w:ascii="Times New Roman" w:hAnsi="Times New Roman"/>
          <w:i/>
        </w:rPr>
        <w:t xml:space="preserve">    Комитет Госдумы по культуре провел "круглый стол" "О совершенствовании законодательного регулирования образования в сфере культуры и искусства". Одной из главных тем обсуждения была проблема статуса детских школ искусств. А если точнее, то его отсутстви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40.    Тимофеева, М. Реставрация реконструкции / М. Тимофеева ; фот. И. Каледина, С. Рапчевский // Культура. - 2010. - 2-8 дек. - С. 1,3.</w:t>
      </w:r>
      <w:r>
        <w:rPr>
          <w:rFonts w:cs="Times New Roman" w:ascii="Times New Roman" w:hAnsi="Times New Roman"/>
          <w:i/>
        </w:rPr>
        <w:t xml:space="preserve">        О поправках, внесенных в 73-й федеральный закон о памятниках культур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41.    Урал на высоте культурных традиций : в Челябинской области наращивают духовный потенциал края // Известия. - 2010. - 29 нояб. - С. 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42.    Чумалова, Т. На перекрестке культур / Т. Чумалова // Мир музея. - 2010. - N 12. - С. 42-44.</w:t>
      </w:r>
      <w:r>
        <w:rPr>
          <w:rFonts w:cs="Times New Roman" w:ascii="Times New Roman" w:hAnsi="Times New Roman"/>
          <w:i/>
        </w:rPr>
        <w:t xml:space="preserve">     О роли и месте музеев в этнополикультурном образовании, в воспитании межэтнической толерантност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Образование в сфере культуры и искусства</w:t>
      </w:r>
    </w:p>
    <w:p>
      <w:pPr>
        <w:pStyle w:val="Style15"/>
        <w:widowControl w:val="false"/>
        <w:jc w:val="both"/>
        <w:rPr/>
      </w:pPr>
      <w:r>
        <w:rPr>
          <w:rFonts w:cs="Times New Roman" w:ascii="Times New Roman" w:hAnsi="Times New Roman"/>
          <w:sz w:val="24"/>
          <w:szCs w:val="24"/>
        </w:rPr>
        <w:t>43.    Аракелова, А. О развитии системы повышения квалификации и переподготовки кадров в сфере культуры и искусства / А. Аракелова // Справочник руководителя учреждения культуры. - 2010. - N 12. - С. 42-53.</w:t>
      </w:r>
      <w:r>
        <w:rPr>
          <w:rFonts w:cs="Times New Roman" w:ascii="Times New Roman" w:hAnsi="Times New Roman"/>
          <w:i/>
        </w:rPr>
        <w:t xml:space="preserve">       Как осуществляется повышение квалификации и переподготовка кадров в сфере культуры: нормативное, методическое, финансовое обеспечение этого процесса. За основу взяты материалы доклада автора на заседании XII Координационного совета по культур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44.    Борисова, И. Артистов повысили в должности : балетным и цирковым училищам разрешат учить по своим стандартам / И. Борисова // Рос. газ. - 2010. - 15 дек. - С. 14.</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нобрнауки прислушалось к просьбам сохранить за творческими училищами особый статус.</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45.    Головин, Ю. Магистром можешь ты не быть... : Болонский процесс не учитывает специфику российского образования в сфере культуры / Ю. Головин ; О. Коханая // Культура. - 2010. - 2-8 дек. - С. 3.</w:t>
      </w:r>
      <w:r>
        <w:rPr>
          <w:rFonts w:cs="Times New Roman" w:ascii="Times New Roman" w:hAnsi="Times New Roman"/>
          <w:i/>
        </w:rPr>
        <w:t xml:space="preserve">       О Московском государственном университете культуры и искусств и о том, как он формирует новое образовательное пространство в соответствии с Болонскими соглашениям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46.    Дмитрий Медведев требует раскрывать таланты // Культура. - 2010. - 2-8 дек. - С. 2.</w:t>
      </w:r>
    </w:p>
    <w:p>
      <w:pPr>
        <w:pStyle w:val="Style15"/>
        <w:widowControl w:val="false"/>
        <w:jc w:val="both"/>
        <w:rPr/>
      </w:pPr>
      <w:r>
        <w:rPr>
          <w:rFonts w:cs="Times New Roman" w:ascii="Times New Roman" w:hAnsi="Times New Roman"/>
          <w:i/>
        </w:rPr>
        <w:t xml:space="preserve">        </w:t>
      </w:r>
      <w:r>
        <w:rPr>
          <w:rFonts w:cs="Times New Roman" w:ascii="Times New Roman" w:hAnsi="Times New Roman"/>
          <w:i/>
        </w:rPr>
        <w:t>О формировании эффективной госполитики в области детства. в т.ч. о поддержке художественного образования. Комментарий по этой теме дает Г. Ивлиев, председатель Комитета по культуре Госдумы Росси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47.    Министерство культуры РФ прервало контракт с ректором Краснодарского государственного университета культуры и искусства Н.Р. Туравец // Муз. обозрение. - 2010. - N 12. - С. 2.</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48.    Токмашева, М. Нестандартное обучение : Минобрнауки по-прежнему не считает художественное образование особенным / М. Токмашева ; фот. С. Рапчевский // Культура. - 2010. - N 47 (16-22 дек.). - С. 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Прикладное искусство</w:t>
      </w:r>
    </w:p>
    <w:p>
      <w:pPr>
        <w:pStyle w:val="Style15"/>
        <w:widowControl w:val="false"/>
        <w:jc w:val="both"/>
        <w:rPr/>
      </w:pPr>
      <w:r>
        <w:rPr>
          <w:rFonts w:cs="Times New Roman" w:ascii="Times New Roman" w:hAnsi="Times New Roman"/>
          <w:sz w:val="24"/>
          <w:szCs w:val="24"/>
        </w:rPr>
        <w:t>49.    Киселева, П. Сто десять лет с матрешкой / П. Киселева // Известия. - 2010. - 22 окт. - С. 10.</w:t>
      </w:r>
      <w:r>
        <w:rPr>
          <w:rFonts w:cs="Times New Roman" w:ascii="Times New Roman" w:hAnsi="Times New Roman"/>
          <w:i/>
        </w:rPr>
        <w:t xml:space="preserve">        История русской матрешк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Музыка</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0.    Герцман, М.Л. Госпожа скрипка : продолжение знакомства / М. Л. Герцман // Музыка в школе. - 2010. - N 6. - С. 70-7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51.    Матросова, Е.В. Агент как посредник между артистом и заказчиком / Е. В. Матросова // Справочник руководителя учреждения культуры. - 2010. - N 12. - С. 67-72.</w:t>
      </w:r>
      <w:r>
        <w:rPr>
          <w:rFonts w:cs="Times New Roman" w:ascii="Times New Roman" w:hAnsi="Times New Roman"/>
          <w:i/>
        </w:rPr>
        <w:t xml:space="preserve">       Концертный агент еще не стал привычным звеном во взаимоотношениях артиста-исполнителя и работодателя. Автор определяет место агента в этой системе и рассказывает, как упорядочить и согласовать работу всех участников концертного дел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2.    Муравьева, И. Не по нотам : к своему съезду композиторы пришли в большими проблемами / И. Муравьева // Рос. газ. - 2010. - 9 дек. - С. 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53.    Положено начало Российской сети информационных музыкальных центров RISM // Справочник руководителя учреждения культуры. - 2010. - N 11. - С. 65-66.</w:t>
      </w:r>
      <w:r>
        <w:rPr>
          <w:rFonts w:cs="Times New Roman" w:ascii="Times New Roman" w:hAnsi="Times New Roman"/>
          <w:i/>
        </w:rPr>
        <w:t xml:space="preserve">    Теперь специалисты отечественных учреждений культуры смогут стать полноправными пользователями и участниками международной сети информационных музыкальных центров.</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4.    Пономарев, В. Вперед, в 80-е! Отчего ретро-стиль занял в России место модного современного мейнстрима? / В. Пономарев // Муз. жизнь. - 2010. - N 12. - С. 72-74. : фото.</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то невзначай страна обернулась назад в поиске своей культурной самоидентификации и не смогла отвести взгляд назад. Тотальная дискотека 80-х" заполонила концертные площадки, теле- и радиоэфиры, самый быт современного россиянина. Чего в этом феномене более - ностальгии или здравомысли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5.    Чудина, В.П. Синтезатор - инструмент для творчества / В. П. Чудина // Музыка в школе. - 2010. - N 6. - С. 74-7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Памятные даты, праздники, сценарии</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6.    Зайкова, Г. Никола зимний, или декабрь-студень : сценарий для средних и старших классов / Г. Зайкова, Ю. Зайкова // Библио-поле. - 2010. - N 11. - С. 57-6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7.    Инвалид - не приговор : в Краснодарском Дворце искусств ТО "Премьера" состоялся концерт "Я люблю этот мир!", организованный к Всероссийскому дню инвалидов // Кубан. новости. - 2010. - 14 дек. - С. 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8.    Королева, М. Баба-яга : [о значении слова "баба-яга"] / М. Королева // Рос. газ. Неделя. - 2010. - 21-28 окт. - С. 30.</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59.    Щербакова, А. А до нового года остается немного... : [из истории появления и празднования Нового года] / А. Щербакова // Библио-поле. - 2010. - N 11. - С. 62-6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Фестивали</w:t>
      </w:r>
    </w:p>
    <w:p>
      <w:pPr>
        <w:pStyle w:val="Style15"/>
        <w:widowControl w:val="false"/>
        <w:jc w:val="both"/>
        <w:rPr/>
      </w:pPr>
      <w:r>
        <w:rPr>
          <w:rFonts w:cs="Times New Roman" w:ascii="Times New Roman" w:hAnsi="Times New Roman"/>
          <w:sz w:val="24"/>
          <w:szCs w:val="24"/>
        </w:rPr>
        <w:t>60.    IV Международный зимний фестиваль искусств в Сочи // Аргументы недели. - 2010. - N 49 (16 дек.). - С. 28-29. : фото.</w:t>
      </w:r>
      <w:r>
        <w:rPr>
          <w:rFonts w:cs="Times New Roman" w:ascii="Times New Roman" w:hAnsi="Times New Roman"/>
          <w:i/>
        </w:rPr>
        <w:t xml:space="preserve">        О программе Зимнего фестиваля искусств в Соч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61.    Ковальская, Е. Победа с удалью : кубанская казачья семья стала победителем III  Всероссийской творческой ассамблеи замещающих семей / Е. Ковальская // Рос. газ. Неделя. - 2010. - 2-8 дек. - С. 1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Библиотечное дело</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62.    "Автор-пробег" красавца КИБО // Совр. библиотека. - 2010. - N 6. - С. 110-111. : фото.</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б акции "Автор-пробег": Московская книжная ярмарка в гостях у регионов". В качестве транспортного средства пробега выбран мобильный универсальный комплекс доступа к информации (КИБО).</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63.    Бойкова, О.Ф. Разглашению не подлежит : методические рекомендации по обработке персональных сведений [в библиотеках] / О. Ф. Бойкова // Независимый библиотечный адвокат. - 2010. - N 6. - С. 9-1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64.    Веденяпина, М.А. Мобильный комплекс информационно-библиотечного обслуживания населения: разработка и применение / М. А. Веденяпина // Справочник руководителя учреждения культуры. - 2010. - N 11. - С. 52-60.</w:t>
      </w:r>
      <w:r>
        <w:rPr>
          <w:rFonts w:cs="Times New Roman" w:ascii="Times New Roman" w:hAnsi="Times New Roman"/>
          <w:i/>
        </w:rPr>
        <w:t xml:space="preserve">        Мобильный комплекс КИБО может стать настоящим спасением для удаленных регионов, лишенных библиотек и Интернета. Автор подробно рассказывает, как применять КИБО, что находится внутри усовершенствованной "библиотеки на колесах", каковы её возможности и какие ресурсы требуются для полноценной работы комплекса. КИБО - комплекс информационно-библиотечного обслуживани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65.    Ганзикова, Г. Библиографические реминисценции, навеянные 100-летием журнала "Библиотека" / Г. Ганзикова // Библиография. - 2010. - N 4. - С. 61-6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66.  Джиго, А.А. Обязательный экземпляр документов : пути дальнейшего совершенствования / А. А. Джиго // Независимый библиотечный адвокат. - 2010. - N 6. - С. 81-87.</w:t>
      </w:r>
      <w:r>
        <w:rPr>
          <w:rFonts w:cs="Times New Roman" w:ascii="Times New Roman" w:hAnsi="Times New Roman"/>
          <w:i/>
        </w:rPr>
        <w:t xml:space="preserve">        На очередном совещании рабочей группы Общественного комитета содействия развитию библиотек России в т.ч. рассматривался вопрос совершенствования системы обязательного экземпляра субъекта Российской федерации и муниципального образования и распространения ФЗ "Об обязательном экземпляре документов" от 29.12.1994 года N 77-ФЗ на электронные документы, находящиеся в информационно-телекоммуникационном сетевом режим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67.    Дивногорцев, А.Л. Голодное бремя войны / А. Л. Дивногорцев // Библиография. - 2010. - N 2. - С. 33-36.</w:t>
      </w:r>
      <w:r>
        <w:rPr>
          <w:rFonts w:cs="Times New Roman" w:ascii="Times New Roman" w:hAnsi="Times New Roman"/>
          <w:i/>
        </w:rPr>
        <w:t xml:space="preserve">        О судьбах библиотекарей, оставшихся в тылу и продолжавших работать в архивах, читальных залах и на абонементе в период Великой Отечественной войн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68.    Клюев, В. Моделирование номенклатуры услуг в новых организационно-правовых реалиях : методологический аспект / В. Клюев ; М. Захаренко // Независимый библиотечный адвокат. - 2010. - N 6. - С. 20-23.</w:t>
      </w:r>
      <w:r>
        <w:rPr>
          <w:rFonts w:cs="Times New Roman" w:ascii="Times New Roman" w:hAnsi="Times New Roman"/>
          <w:i/>
        </w:rPr>
        <w:t xml:space="preserve">        В статье анализируется специфика правового регулирования и организации библиотечно-информационного обслуживания пользователей в условиях реформирования бюджетной сфер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69.    Один день как отраженье века : [журналу "Библиотека" - 100 лет] // Мир библиографии. - 2010. - N 6. - С. 16-27.</w:t>
      </w:r>
      <w:r>
        <w:rPr>
          <w:rFonts w:cs="Times New Roman" w:ascii="Times New Roman" w:hAnsi="Times New Roman"/>
          <w:i/>
        </w:rPr>
        <w:t xml:space="preserve">        О круглом столе "От века до века", посвященном 100-летию журнала "Библиотек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70.    Сафиканова, Н.М. Зачем публичной библиотеке кафедра информации и записи читателей / Н. М. Сафиканова // Справочник руководителя учреждения культуры. - 2010. - N 12. - С. 76-86. : ил., фото.</w:t>
      </w:r>
      <w:r>
        <w:rPr>
          <w:rFonts w:cs="Times New Roman" w:ascii="Times New Roman" w:hAnsi="Times New Roman"/>
          <w:i/>
        </w:rPr>
        <w:t xml:space="preserve">        Как оптимизировать процесс записи читателей, проверку читательской базы и поиск необходимой литературы с помощью создания кафедры информации и записи читателей рассказывает Н.М. Сафина, зам. директора по библиотечно-информационному обслуживанию ГУК "Библиотека-читальня им. И.С. Тургенева" (г. Москв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71.    Смелова, Т. Персональные данные : консультация / Т. Смелова // Независимый библиотечный адвокат. - 2010. - N 6. - С. 3-8.</w:t>
      </w:r>
      <w:r>
        <w:rPr>
          <w:rFonts w:cs="Times New Roman" w:ascii="Times New Roman" w:hAnsi="Times New Roman"/>
          <w:i/>
        </w:rPr>
        <w:t xml:space="preserve">        Особенности изменения деятельности российских библиотек в соответствии с законодательством о защите персональных данных.</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72.    Шапошников, А.Е. Митрополит Макарий (Булгаков) о церковных и монастырских библиотеках / А. Е. Шапошников // Библиография. - 2008. - N 3. - С. 39-4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73.    Электронное пространство // Совр. библиотека. - 2010. - N 6. - С. 9-21.</w:t>
      </w:r>
      <w:r>
        <w:rPr>
          <w:rFonts w:cs="Times New Roman" w:ascii="Times New Roman" w:hAnsi="Times New Roman"/>
          <w:i/>
        </w:rPr>
        <w:t xml:space="preserve">        Об интеллектуальном шоу "Издатель, библиотека, читатель. Новый курс лодки в электронном мире", которое проходило в рамках Международной конференции "Крым-2010".</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74.    Якубов, Э. Библиокараван [2009] в Москве / Э. Якубов // Библиография. - 2009. - N 5. - С. 77-7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Информатизация библиотек</w:t>
      </w:r>
    </w:p>
    <w:p>
      <w:pPr>
        <w:pStyle w:val="Style15"/>
        <w:widowControl w:val="false"/>
        <w:jc w:val="both"/>
        <w:rPr/>
      </w:pPr>
      <w:r>
        <w:rPr>
          <w:rFonts w:cs="Times New Roman" w:ascii="Times New Roman" w:hAnsi="Times New Roman"/>
          <w:sz w:val="24"/>
          <w:szCs w:val="24"/>
        </w:rPr>
        <w:t>75.    МТС "Украина" подключает украинские библиотеки к Интернету // Совр. библиотека. - 2010. - N 6. - С. 6.</w:t>
      </w:r>
      <w:r>
        <w:rPr>
          <w:rFonts w:cs="Times New Roman" w:ascii="Times New Roman" w:hAnsi="Times New Roman"/>
          <w:i/>
        </w:rPr>
        <w:t xml:space="preserve">        Акция проходит в рамках программы "Библиомост", финансируемой Благотворительным фондом Билла и Мелинды Гейтс и реализуемой Советом по международным научным исследованиям и обменам (IREX).</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76.    Пурник, А.А. Молодежь идет в библиотеку за ресурсами и общением / А. А. Пурник // Совр. библиотека. - 2010. - N 6. - С. 22-31.</w:t>
      </w:r>
      <w:r>
        <w:rPr>
          <w:rFonts w:cs="Times New Roman" w:ascii="Times New Roman" w:hAnsi="Times New Roman"/>
          <w:i/>
        </w:rPr>
        <w:t xml:space="preserve">        Беседа с начальником управления проектами Российской государственной библиотеки для молодежи А.А. Пурником о новых видах обслуживания, услугах и ресурсах, о будущем публичной библиотеки в век господства цифровых технологий.</w:t>
      </w:r>
    </w:p>
    <w:p>
      <w:pPr>
        <w:pStyle w:val="Style15"/>
        <w:widowControl w:val="false"/>
        <w:jc w:val="both"/>
        <w:rPr>
          <w:rFonts w:ascii="Times New Roman" w:hAnsi="Times New Roman" w:cs="Times New Roman"/>
          <w:i/>
          <w:i/>
        </w:rPr>
      </w:pPr>
      <w:r>
        <w:rPr>
          <w:rFonts w:cs="Times New Roman" w:ascii="Times New Roman" w:hAnsi="Times New Roman"/>
          <w:i/>
        </w:rPr>
      </w:r>
    </w:p>
    <w:p>
      <w:pPr>
        <w:pStyle w:val="Style15"/>
        <w:widowControl w:val="false"/>
        <w:jc w:val="center"/>
        <w:rPr>
          <w:rFonts w:ascii="Arial" w:hAnsi="Arial" w:cs="Arial"/>
          <w:sz w:val="22"/>
          <w:szCs w:val="22"/>
        </w:rPr>
      </w:pPr>
      <w:r>
        <w:rPr>
          <w:rFonts w:cs="Arial" w:ascii="Arial" w:hAnsi="Arial"/>
          <w:sz w:val="22"/>
          <w:szCs w:val="22"/>
        </w:rPr>
        <w:t>Детские библиотеки</w:t>
      </w:r>
    </w:p>
    <w:p>
      <w:pPr>
        <w:pStyle w:val="Style15"/>
        <w:widowControl w:val="false"/>
        <w:jc w:val="both"/>
        <w:rPr/>
      </w:pPr>
      <w:r>
        <w:rPr>
          <w:rFonts w:cs="Times New Roman" w:ascii="Times New Roman" w:hAnsi="Times New Roman"/>
          <w:sz w:val="24"/>
          <w:szCs w:val="24"/>
        </w:rPr>
        <w:t>77.    Котикова, Н.П. Построить СМИ, вырастить идею, привлечь читателя / Н. П. Котикова // Совр. библиотека. - 2010. - N 6. - С. 40-43.</w:t>
      </w:r>
      <w:r>
        <w:rPr>
          <w:rFonts w:cs="Times New Roman" w:ascii="Times New Roman" w:hAnsi="Times New Roman"/>
          <w:i/>
        </w:rPr>
        <w:t xml:space="preserve">        О работе Липецкой областной детской библиотеки по продвижению и поддержке интереса к книге, чтению, библиотеке среди детей, студентов, педагогов, родителей. Работа со СМИ, реклам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78.    Селищева, Л. Педагоги как категория пользователей : из опыта работы отдела обслуживания родителей / Л. Селищева // Библио-поле. - 2010. - N 11. - С. 39-4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79.    Семенова, А. На грани фантастики : московские библиотеки заманивают посетителей роботами, "книгоматами" и юридическими консультациями / А. Семенова // Новые изв. - 2010. - 7 дек. - С. 5.</w:t>
      </w:r>
      <w:r>
        <w:rPr>
          <w:rFonts w:cs="Times New Roman" w:ascii="Times New Roman" w:hAnsi="Times New Roman"/>
          <w:i/>
        </w:rPr>
        <w:t xml:space="preserve">        В детской библиотеке им. А.П. Гайдара (г. Москвы) начнут работать два необычных сотрудника. Миниатюрные роботы будут проводить экскурсии, читать вслух, принимать сданные экземпляры и отвечать на вопросы детвор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80.    Федорова, И. Проводники от автора к читателю : передвижная выставка в пути / И. Федорова // Библио-поле. - 2010. - N 11. - С. 15-17.</w:t>
      </w:r>
      <w:r>
        <w:rPr>
          <w:rFonts w:cs="Times New Roman" w:ascii="Times New Roman" w:hAnsi="Times New Roman"/>
          <w:i/>
        </w:rPr>
        <w:t xml:space="preserve">        О проекте "Книжка на колесах" Бурятской государственной детской библиотеки им. Б. Абидуев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Школьные библиотеки</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81.    Якубов, Э.Н. Кораблик детской мечты : о третьем Всероссийском форуме школьных библиотекарей / Э. Н. Якубов // Совр. библиотека. - 2010. - N 6. - С. 58-6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Библиографическая деятельность. Каталоги и картотеки</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82.    Леликова, Н.К. Все, о чем хотелось спросить или рассказать, прозвучало на Международном библиографическом конгрессе (Санкт-Петербург, 21-23 сентября 2010 г.) / Н. К. Леликова // Мир библиографии. - 2010. - N 6. - С. 2-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83.    Паклин, Н. Электронная доставка документов : реком. библиогр. указатель публикаций, посвященных межбиблиотечному абонементу и электронной доставке документов / Н. Паклин // Мир библиографии. - 2010. - N 6. - С. 32-40.</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84.    Соколов, А.В. Правда и вымысел: нужны ли нам библиографические мифы / А. В. Соколов // Мир библиографии. - 2010. - N 6. - С. 6-8.</w:t>
      </w:r>
      <w:r>
        <w:rPr>
          <w:rFonts w:cs="Times New Roman" w:ascii="Times New Roman" w:hAnsi="Times New Roman"/>
          <w:i/>
        </w:rPr>
        <w:t xml:space="preserve">        Рассуждения доктора пед. наук, профессора А.В. Соколова о том, нужна ли библиография в информационном обществе и нсть ли у библиографии будуще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Публичные центры правовой информации</w:t>
      </w:r>
    </w:p>
    <w:p>
      <w:pPr>
        <w:pStyle w:val="Style15"/>
        <w:widowControl w:val="false"/>
        <w:jc w:val="both"/>
        <w:rPr/>
      </w:pPr>
      <w:r>
        <w:rPr>
          <w:rFonts w:cs="Times New Roman" w:ascii="Times New Roman" w:hAnsi="Times New Roman"/>
          <w:sz w:val="24"/>
          <w:szCs w:val="24"/>
        </w:rPr>
        <w:t>85.    Галашова, М. Взаимообмен информацией власти и населения / М. Галашова, С. А. Шкодских // Библио-поле. - 2010. - N 11. - С. 18-20.</w:t>
      </w:r>
      <w:r>
        <w:rPr>
          <w:rFonts w:cs="Times New Roman" w:ascii="Times New Roman" w:hAnsi="Times New Roman"/>
          <w:i/>
        </w:rPr>
        <w:t xml:space="preserve">        О работе центра правовой информации Межпоселенческой центральной библиотеки Макушенского района Курганской област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Персонал, этика профессии и повышение квалификации</w:t>
      </w:r>
    </w:p>
    <w:p>
      <w:pPr>
        <w:pStyle w:val="Style15"/>
        <w:widowControl w:val="false"/>
        <w:jc w:val="both"/>
        <w:rPr/>
      </w:pPr>
      <w:r>
        <w:rPr>
          <w:rFonts w:cs="Times New Roman" w:ascii="Times New Roman" w:hAnsi="Times New Roman"/>
          <w:sz w:val="24"/>
          <w:szCs w:val="24"/>
        </w:rPr>
        <w:t>86.    Банько, И. На этом форуме можно высказываться, говорить об ошибках, делиться находками... : 6-12 сентября 2010 г. в Туапсинском районе Краснодарского края прошел пятый Всероссийский лагерь сельских библиотекарей-2010 / И. Банько // Библио-поле. - 2010. - N 11. - С. 25-26. : фото.</w:t>
      </w:r>
      <w:r>
        <w:rPr>
          <w:rFonts w:cs="Times New Roman" w:ascii="Times New Roman" w:hAnsi="Times New Roman"/>
          <w:i/>
        </w:rPr>
        <w:t xml:space="preserve">        в т.ч. о поездке участников лагеря в Краснодарскую краевую универсальную научную библиотеку им. А.С. Пушкин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87.    Ветчанова, О.В. Мотивация персонала как инструмент кадровой политики учреждений культуры / О. В. Ветчанова // Справочник руководителя учреждения культуры. - 2010. - N 11. - С. 38-47.</w:t>
      </w:r>
      <w:r>
        <w:rPr>
          <w:rFonts w:cs="Times New Roman" w:ascii="Times New Roman" w:hAnsi="Times New Roman"/>
          <w:i/>
        </w:rPr>
        <w:t xml:space="preserve">        Что такое мотивация, и можно ли внедрить систему оценки по результатам труда в библиотеке. Автор приводит пример коллективного договора с рядом предусмотренных в нем поощрений, таблицу ключевых показателей деятельности различных категорий персонала учреждений культур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88.    Гокова, Е. За опытом - к Черному морю : [о пятом Всероссийском лагере сельских библиотекарей-2010] / Е. Гокова // Библио-поле. - 2010. - N 11. - С. 27-3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89.    Сугак, Д.Б. Исчезающая профессия? / Д. Б. Сугак // Мир библиографии. - 2010. - N 6. - С. 9-12.</w:t>
      </w:r>
      <w:r>
        <w:rPr>
          <w:rFonts w:cs="Times New Roman" w:ascii="Times New Roman" w:hAnsi="Times New Roman"/>
          <w:i/>
        </w:rPr>
        <w:t xml:space="preserve">        Дискуссия по поводу долговечности профессии библиографа, которая развернулась в ходе III Международного библиографического конгресса в сентябре 2010 г. в Санкт-Петербург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90.    Таращенко, А. Томский десант на Кубани : [на пятом Всероссийском лагере сельских библиотекарей-2010] / А. Таращенко // Библио-поле. - 2010. - N 11. - С. 32-3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91.    Уракова, Е.В. Сотоварищество инициативных профессионалов : по итогам третьей Межрегиональной инновационной лаборатории "Библиотека-  территория творчества" / Е. В. Уракова // Совр. библиотека. - 2010. - N 6. - С. 84-8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В методическую папку специалиста: формы и методы работы</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92.    Акинфиева, О. Наш край в истории : духовно-нравственная терапия библиотек / О. Акинфиева // Библио-поле. - 2010. - N 11. - С. 21-2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93.    Андрюшина, С.В. Миссия духовного просвещения : [опыт работы с читателями Православной библиотеки храма Преображения Господня в Богородском] / С. В. Андрюшина // Библиография. - 2009. - N 4. - С. 24-2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94.    Грыгораш, О.Н. Хроники одного проекта : [об акции "отдел библиотеки" под открытым небом] / О. Н. Грыгораш, Е. А. Воложина // Совр. библиотека. - 2010. - N 6. - С. 64-70. : фото.</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95.    Детский чемпионат по чтению "90 книг" : стартовал в Хасавюртовской центральной городской библиотеке им. Расула Гамзатова Республики Дагестан // Совр. библиотека. - 2010. - N 6. - С. 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96.    Елисеева, Т. Пространство знаний не имеет границ : проектная деятельность в формате диалога библиотеки с молодежью / Т. Елисеева // Библио-поле. - 2010. - N 11. - С. 12-1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97.    Кузнецова, Т. История повседневности / Т. Кузнецова // Библиография. - 2010. - N 4. - С. 5-10.</w:t>
      </w:r>
      <w:r>
        <w:rPr>
          <w:rFonts w:cs="Times New Roman" w:ascii="Times New Roman" w:hAnsi="Times New Roman"/>
          <w:i/>
        </w:rPr>
        <w:t xml:space="preserve">        О Всероссийской НПК "Музейная деятельность публичных библиотек", проходившей в г. Санкт-Петербург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98.    Раскатова, Т.В. В объективе - Старый Омск / Т. В. Раскатова // Совр. библиотека. - 2010. - N 6. - С. 52-57. : фото.</w:t>
      </w:r>
      <w:r>
        <w:rPr>
          <w:rFonts w:cs="Times New Roman" w:ascii="Times New Roman" w:hAnsi="Times New Roman"/>
          <w:i/>
        </w:rPr>
        <w:t xml:space="preserve">        О необычном мероприятии - фотокроссе, в котором принимала участие Омская центральная городская библиотек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99.    Савельева, Л. Растить патриотов : новые формы массовой работы / Л. Савельева // Библио-поле. - 2010. - N 11. - С. 35-38.</w:t>
      </w:r>
      <w:r>
        <w:rPr>
          <w:rFonts w:cs="Times New Roman" w:ascii="Times New Roman" w:hAnsi="Times New Roman"/>
          <w:i/>
        </w:rPr>
        <w:t xml:space="preserve">        Дан сценарный план крупного районного мероприятия "Праздник улицы Труфанов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00.    Третьякова, Н.В. "Театр книги": сезоны в "Гоголевке" / Н. В. Третьякова // Совр. библиотека. - 2010. - N 6. - С. 88-91.</w:t>
      </w:r>
      <w:r>
        <w:rPr>
          <w:rFonts w:cs="Times New Roman" w:ascii="Times New Roman" w:hAnsi="Times New Roman"/>
          <w:i/>
        </w:rPr>
        <w:t xml:space="preserve">        О проекте "театр книги", разработанной в Центральной городской библиотеке г. Кемерово.</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01.    Харитонова, О. Библиотека на колесах : "Большое чтение" в Саратове / О. Харитонова // Культура. - 2010. - 9-15 дек. - С. 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Комплектование. Фонды</w:t>
      </w:r>
    </w:p>
    <w:p>
      <w:pPr>
        <w:pStyle w:val="Style15"/>
        <w:widowControl w:val="false"/>
        <w:jc w:val="both"/>
        <w:rPr/>
      </w:pPr>
      <w:r>
        <w:rPr>
          <w:rFonts w:cs="Times New Roman" w:ascii="Times New Roman" w:hAnsi="Times New Roman"/>
          <w:sz w:val="24"/>
          <w:szCs w:val="24"/>
        </w:rPr>
        <w:t>102.    Андрюшина, С.В. "Благословляю на защиту Отечества..." / С. В. Андрюшина // Библиография. - 2010. - N 2. - С. 37-43.</w:t>
      </w:r>
      <w:r>
        <w:rPr>
          <w:rFonts w:cs="Times New Roman" w:ascii="Times New Roman" w:hAnsi="Times New Roman"/>
          <w:i/>
        </w:rPr>
        <w:t xml:space="preserve">        Малоизвестные факты из истории Великой Отечественной войны представлены в обзоре литературы, хранящейся в фонде Православной библиотеки храма Преображения Господня в Богородском.</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03.    Андрюшина, С.В. Модель фонда приходской библиотеки : предварительные подходы к разработке / С. В. Андрюшина // Библиография. - 2009. - N 6. - С. 28-35.</w:t>
      </w:r>
      <w:r>
        <w:rPr>
          <w:rFonts w:cs="Times New Roman" w:ascii="Times New Roman" w:hAnsi="Times New Roman"/>
          <w:i/>
        </w:rPr>
        <w:t xml:space="preserve">        Библиотекарь Православной библиотеки храма Преображения Господня в Богородском С.В. Андрюшина в данной статье предлагает свое представление о возможной разработке проблемы, связанной с созданием библиографической модели фонда православных изданий.</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04.    Андрюшина, С.В. Модель фонда приходской библиотеки: предварительные подходы к разработке / С. В. Андрюшина // Библиография. - 2010. - N 1. - С. 13-1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05.    Бесстремянная, Ю.С. "Музыкальные" проблемы фондов РГБ / Ю. С. Бесстремянная // Библиография. - 2010. - N 5. - С. 5-7.</w:t>
      </w:r>
      <w:r>
        <w:rPr>
          <w:rFonts w:cs="Times New Roman" w:ascii="Times New Roman" w:hAnsi="Times New Roman"/>
          <w:i/>
        </w:rPr>
        <w:t xml:space="preserve">        Краткий обзор новых нотных изданий и альбомов православной тематики, поступивших в качестве контрольного экземпляра из РКП в РГБ.</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06.    Бесстремянная, Ю.С. Полемические заметки комплектатора-практика / Ю. С. Бесстремянная // Библиография. - 2009. - N 1. - С. 68-73.</w:t>
      </w:r>
      <w:r>
        <w:rPr>
          <w:rFonts w:cs="Times New Roman" w:ascii="Times New Roman" w:hAnsi="Times New Roman"/>
          <w:i/>
        </w:rPr>
        <w:t xml:space="preserve">        Краткий обзор репертуара книг, поступивших в последние годы в порядке контрольного экземпляра из РКП в РГБ. Автор поднимает вопросы несовершенства издательской продукции, рассматривает влияние художественной литературы на процесс духовного возрождения обществ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07.    Бесстремянная, Ю.С. Сборники русской духовной поэзии : [обзор поступлений литературы в фонд РГБ] / Ю. С. Бесстремянная // Библиография. - 2008. - N 5. - С. 43-4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08.    Бесстремянная, Ю.С. Среди новых поступлений - православная книга / Ю. С. Бесстремянная // Библиография. - 2008. - N 2. - С. 27-31.</w:t>
      </w:r>
      <w:r>
        <w:rPr>
          <w:rFonts w:cs="Times New Roman" w:ascii="Times New Roman" w:hAnsi="Times New Roman"/>
          <w:i/>
        </w:rPr>
        <w:t xml:space="preserve">        Библиографический обзор лучших новых книг православной тематики. Автор также намечает пути по преодолению ряда нерешенных проблем в работе с литературой подобного род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Зарубежный опыт</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09.    Зверевичев, В.В. Новая жизнь в старых стенах : Статья 7. Библиотеки в Лос-Анджелесе и вокруг / В. В. Зверевичев ; фот. П. Д. Проценко // Совр. библиотека. - 2010. - N 6. - С. 99-105. : фото.</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Культурно-просветительная работа</w:t>
      </w:r>
    </w:p>
    <w:p>
      <w:pPr>
        <w:pStyle w:val="Style15"/>
        <w:widowControl w:val="false"/>
        <w:jc w:val="both"/>
        <w:rPr/>
      </w:pPr>
      <w:r>
        <w:rPr>
          <w:rFonts w:cs="Times New Roman" w:ascii="Times New Roman" w:hAnsi="Times New Roman"/>
          <w:sz w:val="24"/>
          <w:szCs w:val="24"/>
        </w:rPr>
        <w:t>110.    Екатерининская, А.А. Музыкальная школа как культурный центр малых поселений : опыт преодоления проблем / А. А. Екатерининская, С. П. Хабарова // Справочник руководителя учреждения культуры. - 2010. - N 12. - С. 7-17.</w:t>
      </w:r>
      <w:r>
        <w:rPr>
          <w:rFonts w:cs="Times New Roman" w:ascii="Times New Roman" w:hAnsi="Times New Roman"/>
          <w:i/>
        </w:rPr>
        <w:t xml:space="preserve">        Учреждение культуры, предоставляющее дополнительное образование, проводя регулярные и разовые мероприятия, может восполнить недостаток культурных ресурсов. О том, как организовать такую работу, рассказано на примере Краснодолинской детской музыкальной школ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11.    Чечельницкая, Л.А. Воспитание подвигом: проекты Псковского областного Центра народного творчества / Л. А. Чечельницкая // Справочник руководителя учреждения культуры. - 2010. - N 11. - С. 26-30.</w:t>
      </w:r>
      <w:r>
        <w:rPr>
          <w:rFonts w:cs="Times New Roman" w:ascii="Times New Roman" w:hAnsi="Times New Roman"/>
          <w:i/>
        </w:rPr>
        <w:t xml:space="preserve">        Как разработать, организовать и провести исторический праздник, стимулирующий развитие патриотизма у школьников.</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Литература</w:t>
      </w:r>
    </w:p>
    <w:p>
      <w:pPr>
        <w:pStyle w:val="Style15"/>
        <w:widowControl w:val="false"/>
        <w:jc w:val="both"/>
        <w:rPr/>
      </w:pPr>
      <w:r>
        <w:rPr>
          <w:rFonts w:cs="Times New Roman" w:ascii="Times New Roman" w:hAnsi="Times New Roman"/>
          <w:sz w:val="24"/>
          <w:szCs w:val="24"/>
        </w:rPr>
        <w:t>112.    Ключникова, Е. "ЖЗЛ": от биографии к бренду : [к 120-летию легендарной книжной серии "Жизнь замечательных людей"] / Е. Ключникова // Муз. обозрение. - 2010. - N 12. - С. 22.</w:t>
      </w:r>
      <w:r>
        <w:rPr>
          <w:rFonts w:cs="Times New Roman" w:ascii="Times New Roman" w:hAnsi="Times New Roman"/>
          <w:i/>
        </w:rPr>
        <w:t xml:space="preserve">        В конце дан список биографий, выпущенных в серии "ЖЗЛ" с 1891 по 2010 год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13.    Шабаева, Т. "Новый мир" может пойти по миру : самый авторитетный литературный журнал России может оказаться на улице / Т. Шабаева // Рос. газ. - 2010. - 6 дек. - С. 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СМИ</w:t>
      </w:r>
    </w:p>
    <w:p>
      <w:pPr>
        <w:pStyle w:val="Style15"/>
        <w:widowControl w:val="false"/>
        <w:jc w:val="both"/>
        <w:rPr/>
      </w:pPr>
      <w:r>
        <w:rPr>
          <w:rFonts w:cs="Times New Roman" w:ascii="Times New Roman" w:hAnsi="Times New Roman"/>
          <w:sz w:val="24"/>
          <w:szCs w:val="24"/>
        </w:rPr>
        <w:t>114.    Дондурей, Д. Ощущение пластмассы : что такое умное телевидение? / Д. Дондурей ; В. Ханумян // Искусство кино. - 2010. - N 10. - С. 145-156.</w:t>
      </w:r>
      <w:r>
        <w:rPr>
          <w:rFonts w:cs="Times New Roman" w:ascii="Times New Roman" w:hAnsi="Times New Roman"/>
          <w:i/>
        </w:rPr>
        <w:t xml:space="preserve">        Предметом дискуссии Д. Дондурея и В. Ханумяна стали изменения запросов и восприятия телевизионной реальности новой зрительской аудиторией.</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15.    Лимарев, П.В. Оценка эффективности управлением малым предприятием -  издателем регионального печатного средства массовой информации / П. В. Лимарев, Ю. А. Лимарева // Менеджмент в России и за рубежом. - 2010. - N 6. - С. 67-72.</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16.    Стребнева, Н. Эфирные куаферы : к 20-летию "Радио России" / Н. Стребнева // Трибуна. - 2010. - 16-22 дек. - С. 2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Театр</w:t>
      </w:r>
    </w:p>
    <w:p>
      <w:pPr>
        <w:pStyle w:val="Style15"/>
        <w:widowControl w:val="false"/>
        <w:jc w:val="both"/>
        <w:rPr/>
      </w:pPr>
      <w:r>
        <w:rPr>
          <w:rFonts w:cs="Times New Roman" w:ascii="Times New Roman" w:hAnsi="Times New Roman"/>
          <w:sz w:val="24"/>
          <w:szCs w:val="24"/>
        </w:rPr>
        <w:t>117.    Винкель, К. Большой театра в прямом эфире : впервые наш оперный спектакль увидели сразу в 39 странах / К. Винкель ; записала М. Бабалова // Известия. - 2010. - 29 нояб. - С. 7.</w:t>
      </w:r>
      <w:r>
        <w:rPr>
          <w:rFonts w:cs="Times New Roman" w:ascii="Times New Roman" w:hAnsi="Times New Roman"/>
          <w:i/>
        </w:rPr>
        <w:t xml:space="preserve">        Французский телеканал классической музыки Mezzo предложил своей многомиллионной аудитории прямую трансляцию из Большого театра Росси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18.    Екатерининская, А.А. Аттестация артистического персонала драматических театров / А. А. Екатерининская // Справочник руководителя учреждения культуры. - 2010. - N 11. - С. 11-19.</w:t>
      </w:r>
      <w:r>
        <w:rPr>
          <w:rFonts w:cs="Times New Roman" w:ascii="Times New Roman" w:hAnsi="Times New Roman"/>
          <w:i/>
        </w:rPr>
        <w:t xml:space="preserve">        С помощью проведения аттестации театр может выявить востребованных артистов и оздоровить структуру персонала. В статье расскрывается, как правильно провести аттестацию. Определены критерии оценки профессиональных навыком и умений артистического персонала разных возрастных групп.</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19.    Тен-Ковина, Н. Краснодарский триумф "Пиковой дамы" / Н. Тен-Ковина ; фот. Т. Зубкова // Муз. жизнь. - 2010. - N 12. - С. 4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Музеи, Музеи-заповедники</w:t>
      </w:r>
    </w:p>
    <w:p>
      <w:pPr>
        <w:pStyle w:val="Style15"/>
        <w:widowControl w:val="false"/>
        <w:jc w:val="both"/>
        <w:rPr/>
      </w:pPr>
      <w:r>
        <w:rPr>
          <w:rFonts w:cs="Times New Roman" w:ascii="Times New Roman" w:hAnsi="Times New Roman"/>
          <w:sz w:val="24"/>
          <w:szCs w:val="24"/>
        </w:rPr>
        <w:t>120.    Агапова, Д. "Детские дни в Петербурге" / Д. Агапова ; записала К. Сергазина // Мир музея. - 2010. - N 12. - С. 24-28.</w:t>
      </w:r>
      <w:r>
        <w:rPr>
          <w:rFonts w:cs="Times New Roman" w:ascii="Times New Roman" w:hAnsi="Times New Roman"/>
          <w:i/>
        </w:rPr>
        <w:t xml:space="preserve">        Об истории возникновения партнерского проекта - фестиваля "Детские дни в Петербурге" рассказала его куратор, исполнительный директор Центра развития музейного дела г. Санкт-Петербурга Д. Агапова. .</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21.    Агишева, Г. Пушкина и Счетная палата : итоги проверки некоторых музеев-заповедников, в т.ч. музея-заповедника А.С. Пушкина "Михайловское" / Г. Агишева // Известия. - 2010. - N 17-17 дек. - С. 1,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22.    В результате пожара в Центре Грабаря безвозвратно утеряны два предмета // Справочник руководителя учреждения культуры. - 2010. - N 11. - С. 9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23.    Глушкова, Л.Н. Просветительские проекты Всероссийского музея декоративно-прикладного и народного искусства / Л. Н. Глушкова, Н. Л. Денисова // Справочник руководителя учреждения культуры. - 2010. - N 11. - С. 19-24.</w:t>
      </w:r>
      <w:r>
        <w:rPr>
          <w:rFonts w:cs="Times New Roman" w:ascii="Times New Roman" w:hAnsi="Times New Roman"/>
          <w:i/>
        </w:rPr>
        <w:t xml:space="preserve">        В 1990-е годы вместо пассивного слушателя посетитель музея захотел статья полноправным участников процесса. Предлагается познакомится с рядом программ для детей и взрослых, разработанных сотрудниками ВМДПНИ. Даны и описания программ, и инструкции по их составлению и проведению.</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24.    Добрынина, Е. Вместе весело шагать по музеям / Е. Добрынина // Мир музея. - 2010. - N 12. - С. 36-38.</w:t>
      </w:r>
      <w:r>
        <w:rPr>
          <w:rFonts w:cs="Times New Roman" w:ascii="Times New Roman" w:hAnsi="Times New Roman"/>
          <w:i/>
        </w:rPr>
        <w:t xml:space="preserve">        О Республиканском детском музейном празднике "Кижи - мастерская детства", организуемом Детским музейным центром музея-заповедника "Кижи" (Карели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25.    Доступ разрешен : [о межрегиональном и международном проекте "Русский музей: виртуальный филиал"] / подгот. А. Сяркина // Мир музея. - 2010. - N 12. - С. 50-5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26.    Пантюлина, С. Технология проекта [Петербургский межмузейный фестиваль] / С. Пантюлина, А. Щербакова // Мир музея. - 2010. - N 12. - С. 31-3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27.    Савченко, Л. Детский музей в Ноябрьске / Л. Савченко // Мир музея. - 2010. - N 12. - С. 45-46.</w:t>
      </w:r>
      <w:r>
        <w:rPr>
          <w:rFonts w:cs="Times New Roman" w:ascii="Times New Roman" w:hAnsi="Times New Roman"/>
          <w:i/>
        </w:rPr>
        <w:t xml:space="preserve">        Опыт создания Детского музея в городе Ноябрьске Тюменской област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28.    Смирнова, Т.А. "Раздвигая границы реальности..." : тенденции развития виртуальных музеев / Т. А. Смирнова // Справочник руководителя учреждения культуры. - 2010. - N 12. - С. 56-63.</w:t>
      </w:r>
      <w:r>
        <w:rPr>
          <w:rFonts w:cs="Times New Roman" w:ascii="Times New Roman" w:hAnsi="Times New Roman"/>
          <w:i/>
        </w:rPr>
        <w:t xml:space="preserve">        Как может быть организовано и реализовано с технической точки зрения виртуальное "окно" в музей. Критерии, примеры удачной виртуализации музеев.</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29.    Сухова, О. Шушенскому - 80 лет / О. Сухова // Мир музея. - 2010. - N 12. - С. 12-1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0.    Черакаева, Н.Р. Организация и проведение глубинных интервью в музейном деле / Н. Р. Черакаева // Справочник руководителя учреждения культуры. - 2010. - N 12. - С. 35-40.</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временным музеям приходится конкурировать за посетителя с массой культурно-развлекательных организаций. Для этого необходимо знать, что на самом деле интересно гостю, чего он ждет от посещения музея. Вычленить такие сведения поможет проведение глубинного интервью.</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1.    Черных, А. Полмира детства : [о детских музеях за рубежом] / А. Черных // Мир музея. - 2010. - N 12. - С. 52-5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2.    Шаронова, Н. Собрание слов Владимира Даля / Н. Шаронова // Мир музея. - 2010. - N 12. - С. 17-19.</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Кинематография</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3.    Лубинец, Е. Фильмография души : на международном кинофоруме "Вечевой колокол" картины белорусских мастеров встречали стоя / Е. Лубинец // Рос. газ. - 2010. - 2 дек. - С.III.</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4.    Лунгин, П. Наше кино поедет в Париж / П. Лунгин // Известия. - 2010. - 26 нояб. - С. 8.</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проекте создания Российско-французской киноакадеми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35.    Матизен, В. Как кочегар провел лето с овсянками : объявлены номинанты премии кинокритики и кинопрессы за 2010 год / В. Матизен // Новые изв. - 2010. - 13 дек. - С. 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4"/>
          <w:szCs w:val="24"/>
        </w:rPr>
      </w:pPr>
      <w:r>
        <w:rPr>
          <w:rFonts w:cs="Arial" w:ascii="Arial" w:hAnsi="Arial"/>
          <w:sz w:val="24"/>
          <w:szCs w:val="24"/>
        </w:rPr>
        <w:t>Материалы местной печати</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6.    Грант имени Николая Котлярова // Краснодар. изв. - 2010. - 2 дек. - С. 1.</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раснодарский центр реабилитации искусством и творчеством им. Н. Котлярова объявил о предоставлении грантов одаренным детям.</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37.    Куропатченко, А. Наши люди в Русском музее и с премией Шолохова : [о славных свершениях в 2010 году и самых примечательных событиях культурной жизни столицы Кубани] / А. Куропатченко // Краснодар. изв. - 2010. - 31 дек. - С. 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38.    Опасная литература : книги, изъятые сотрудниками милиции в соборной мечети Майкопа признаны экстремистскими // Краснодар. изв. - 2010. - 3 дек. - С. 14.</w:t>
      </w:r>
      <w:r>
        <w:rPr>
          <w:rFonts w:cs="Times New Roman" w:ascii="Times New Roman" w:hAnsi="Times New Roman"/>
          <w:i/>
        </w:rPr>
        <w:t xml:space="preserve">        Книги хранились в библиотеке централизованной религиозной организации духовного управления мусульман Республики Адыгеи и Краснодарского кра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Общие проблемы культуры</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39.    Васильева, И. Глазами молодых : в декабре в Краснодаре состоится первый Всекубанский форум творческой молодежи, добившейся значительных творческих результатов в 2010 году / И. Васильева // Вольная Кубань. - 2010. - 8 дек. - С. 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40.    Владимирова, М. Подарим мамам счастье! / М. Владимирова // Кубань сегодня. - 2010. - 2 дек. - С. 2.</w:t>
      </w:r>
      <w:r>
        <w:rPr>
          <w:rFonts w:cs="Times New Roman" w:ascii="Times New Roman" w:hAnsi="Times New Roman"/>
          <w:i/>
        </w:rPr>
        <w:t xml:space="preserve">        О краевом благотворительном телерадиомарафоне "Свято имя твое", который прошел на НТК и Первом радио. Он был посвящен Дню матери и состоялся в рамках краевой акции "Цветик-семицветик".</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1.    Вчера, сегодня и завтра : [о литературной и художественной жизни Кущевского района Краснодарского края] / подгот. И. Ясинский // Моск. комсомолец на Кубани. - 2010. - 15-22 дек. - С. 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2.    Куропатченко, А. Сменился ректор КГУКИ : [исполняющим обязанности стал первый проректор вуза, профессор, кандидат пед. наук Андрей Подлеснов] / А. Куропатченко // Краснодар. изв. - 2010. - 4 дек. - С. 1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3.    Марченко, С.Г. К успехам в школе путем искусства / С. Г. Марченко // Кубан. школа. - 2010. - N 4. - С. 61-6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44.    Тулупова, Г.С. Развивающая сущность образовательной области "Художественное творчество" в формировании готовности детей к школе в условиях ДОУ / Г. С. Тулупова // Кубан. школа. - 2010. - N 4. - С. 47-5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СМИ</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5.    Александрова, В. Журналист инспектору - коллега : газета "Кубанские новости" заняла первое место в журналистском конкурсе "Дорога - территория закона", объявленном краевым Управлением ГИБДД / В. Александрова // Кубан. новости. - 2010. - 18 дек. - С. 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6.    Евгеньев, А. Живи, "Православная Кубань!" : о чествовании духовно-православной газеты "Православная Кубань" / А. Евгеньев // Вольная Кубань. - 2010. - 14 дек. - С. 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7.    Первое место : Первое радио завоевало награды на Всероссийском фестивале // Краснодар. изв. - 2010. - 7 дек. - С. 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8.    Решетняк, Л. Поводырь на дороге, ведущей к храму : журналисты духовно-просветительской газеты "Православная Кубань" отметили 10-летие своего издания / Л. Решетняк // Кубан. новости. - 2010. - 18 дек. - С. 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Прикладное искусство</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49.    Куница, С. Народная кукла в системе развивающих занятий художественно-творческой деятельности детей дошкольного возраста / С. Куница // Кубан. школа. - 2010. - N 4. - С. 57-6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50.    Цветкова, О. Секреты Лидии Ретивской, или Барьеры, которые преодолела сама / О. Цветкова // Вольная Кубань. - 2010. - 3 дек. - С. 1,2.</w:t>
      </w:r>
      <w:r>
        <w:rPr>
          <w:rFonts w:cs="Times New Roman" w:ascii="Times New Roman" w:hAnsi="Times New Roman"/>
          <w:i/>
        </w:rPr>
        <w:t xml:space="preserve">        О мастерице-флористке Ретивской Лидии (инвалид).</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Музыка</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51.    Аносов, В. Стяг на память : в субботу в Центральном концертном зале Кубанского казачьего хора состоялась церемония крепления к древку полотнища вновь учрежденного знамени Государственного академического Кубанского казачьего хора / В. Аносов // Краснодар. изв. - 2010. - 7 дек. - С. 2.</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52.    Аринина, М. Конкурс "Поющая Россия" / М. Аринина // Кубань сегодня. - 2010. - 7 дек. - С. 8.</w:t>
      </w:r>
      <w:r>
        <w:rPr>
          <w:rFonts w:cs="Times New Roman" w:ascii="Times New Roman" w:hAnsi="Times New Roman"/>
          <w:i/>
        </w:rPr>
        <w:t xml:space="preserve">        О региональном этапе VII Всероссийского конкурса академических хоров и вокальных ансамблей "Поющая Росси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53.    Коломиец, Л.А. Роль инновационных форм музыкального воспитания в развитии детей и подготовке к обучению в школе / Л. А. Коломиец // Кубан. школа. - 2010. - N 4. - С. 106-11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54.    Костюкова, А. "Многия лета" многоголосию : в стенах Краснодарского музыкального колледжа им. Н.А. Римского-Корсакова прошел региональный этап VII Всероссийского конкурса академических хоров и вокальных ансамблей "Поющая Россия" / А. Костюкова // Кубан. новости. - 2010. - 7  дек. - С. 12.</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55.    Левина, Н.М. Подготовка ребенка к школе в процессе музыкального воспитания / Н. М. Левина, Т. А. Пихтерева // Кубан. школа. - 2010. - N 4. - С. 111-11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56.    Лейся, песня! : в Краснодаре подвели итоги краевого фестиваля детской песни "Звонкие голоса" // Краснодар. изв. - 2010. - 16 дек. - С. 1.</w:t>
      </w:r>
      <w:r>
        <w:rPr>
          <w:rFonts w:cs="Times New Roman" w:ascii="Times New Roman" w:hAnsi="Times New Roman"/>
          <w:i/>
        </w:rPr>
        <w:t xml:space="preserve">        Победитель конкурса - образцовый коллектив вокального ансамбля "Виктория" ст. Темиргоевской Курганинского район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57.    Никитина, А. Кубанские аккордеонистки стали лучшими в Италии / А. Никитина // Комсом. правда  Кубань. - 2010. - N 14 дек. - С. 7.</w:t>
      </w:r>
      <w:r>
        <w:rPr>
          <w:rFonts w:cs="Times New Roman" w:ascii="Times New Roman" w:hAnsi="Times New Roman"/>
          <w:i/>
        </w:rPr>
        <w:t xml:space="preserve">        13-летняя Анна Крышталева и 17-летняя Александра Морокова победили в престижном Международном конкурсе баянистов и аккордеонистов "Премия города Ланчано".</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58.    Пугина, Н. Рождество с Кубанским хором / Н. Пугина // Вольная Кубань. - 2010. - 3 дек. - С. 4.</w:t>
      </w:r>
      <w:r>
        <w:rPr>
          <w:rFonts w:cs="Times New Roman" w:ascii="Times New Roman" w:hAnsi="Times New Roman"/>
          <w:i/>
        </w:rPr>
        <w:t xml:space="preserve">        О рождественских гастролях и концертной программе Кубанского казачьего хор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59.    Хоровое знамя : [о церемонии крепления к древку полотнища вновь учрежденного знамени Государственного научно-творческого учреждения "Кубанский казачий хор"] // Краснодар. изв. - 2010. - 4 дек. - С. 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60.    Шумовская, Е. Под куполами двух соборов / Е. Шумовская // Кубан. новости. - 2010. - 15 дек. - С. 12.</w:t>
      </w:r>
      <w:r>
        <w:rPr>
          <w:rFonts w:cs="Times New Roman" w:ascii="Times New Roman" w:hAnsi="Times New Roman"/>
          <w:i/>
        </w:rPr>
        <w:t xml:space="preserve">        О концерте Хора Московского Сретенского монастыря в Краснодаре в рамках ежегодного краевого фестиваля духовной музыки "Под куполами Екатеринодар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Памятники, скульптура</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61.    Дмитренко, С. На выставку в Сочи не пустили "Чиновницу" - "мутанта" / С. Дмитренко // Комсом. правда  Кубань. - 2010. - 17 дек. - С. 5. : фото.</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кульптура "Чиновница" известного кубанского скульптора А. Аполлонов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Памятные даты, праздники</w:t>
      </w:r>
    </w:p>
    <w:p>
      <w:pPr>
        <w:pStyle w:val="Style15"/>
        <w:widowControl w:val="false"/>
        <w:jc w:val="both"/>
        <w:rPr/>
      </w:pPr>
      <w:r>
        <w:rPr>
          <w:rFonts w:cs="Times New Roman" w:ascii="Times New Roman" w:hAnsi="Times New Roman"/>
          <w:sz w:val="24"/>
          <w:szCs w:val="24"/>
        </w:rPr>
        <w:t>162.    Киреева, А. Мама - главное слово на свете / А. Киреева // Кубан. новости. - 2010. - 1 дек. - С. 6.</w:t>
      </w:r>
      <w:r>
        <w:rPr>
          <w:rFonts w:cs="Times New Roman" w:ascii="Times New Roman" w:hAnsi="Times New Roman"/>
          <w:i/>
        </w:rPr>
        <w:t xml:space="preserve">        На сцене краснодарского Дворца искусств ТО "Премьера" состоялся концерт "Единственной маме на свете".</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63.    Культурная спартакиада : в Краснодаре прошла 4-я Спартакиада крайкома профсоюза работников культуры / подгот. Ф. Пономарев // Кубан. новости. - 2010. - 3 дек. - С. 1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64.    Пресс-служба, Законодательного Собрания Краснодарского края. Новогодний подарок от депутатов / З. С. Пресс-служба // Вольная Кубань. - 2010. - 30 дек. - С. 2.</w:t>
      </w:r>
      <w:r>
        <w:rPr>
          <w:rFonts w:cs="Times New Roman" w:ascii="Times New Roman" w:hAnsi="Times New Roman"/>
          <w:i/>
        </w:rPr>
        <w:t xml:space="preserve">        Во Дворце искусств ТО "Премьера" состоялось Новогоднее представление под патронажем Законодательного собрания Краснодарского кра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65.    Абрамова, А. Серебряный голос - у "Виктории" / А. Абрамова // Кубан. новости. - 2010. - 17 дек. - С. 28.</w:t>
      </w:r>
      <w:r>
        <w:rPr>
          <w:rFonts w:cs="Times New Roman" w:ascii="Times New Roman" w:hAnsi="Times New Roman"/>
          <w:i/>
        </w:rPr>
        <w:t xml:space="preserve">        В концертном зале Дворца искусств ТО "Премьера" колокольчиками звенели детские голоса - здесь состоялся суперфинал открытого краевого фестиваля детской песни "Звонкие голос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Фестивали</w:t>
      </w:r>
    </w:p>
    <w:p>
      <w:pPr>
        <w:pStyle w:val="Style15"/>
        <w:widowControl w:val="false"/>
        <w:jc w:val="both"/>
        <w:rPr/>
      </w:pPr>
      <w:r>
        <w:rPr>
          <w:rFonts w:cs="Times New Roman" w:ascii="Times New Roman" w:hAnsi="Times New Roman"/>
          <w:sz w:val="24"/>
          <w:szCs w:val="24"/>
        </w:rPr>
        <w:t>166.    Акимова, Т. Звонкие голоса кубанских дарований / Т. Акимова // Кубань сегодня. - 2010. - 17 дек. - С. 3.</w:t>
      </w:r>
      <w:r>
        <w:rPr>
          <w:rFonts w:cs="Times New Roman" w:ascii="Times New Roman" w:hAnsi="Times New Roman"/>
          <w:i/>
        </w:rPr>
        <w:t xml:space="preserve">        О финале краевого фестиваля детской песни "Звонкие голоса - 2010".</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67.    Декада инвалидов в Краснодаре // Кубань сегодня. - 2010. - 10 дек. - С. 7.</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краевом фестивале "Мы есть у тебя, Россия" творчества детей-инвалидов, обучающихся в спец. образовательных учреждениях, который проходил в ДК станицы Елизаветинской.</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68.    Решетняк, Л. Возьмемся за руки, друзья! / подгот. Л. Решетняк // Кубан. новости. - 2010. - 3 дек. - С. 10-11.</w:t>
      </w:r>
      <w:r>
        <w:rPr>
          <w:rFonts w:cs="Times New Roman" w:ascii="Times New Roman" w:hAnsi="Times New Roman"/>
          <w:i/>
        </w:rPr>
        <w:t xml:space="preserve">        О Седьмом краевом фестивале национальных культур "Венок дружбы народов Кубан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Arial" w:hAnsi="Arial" w:cs="Arial"/>
          <w:sz w:val="22"/>
          <w:szCs w:val="22"/>
        </w:rPr>
      </w:pPr>
      <w:r>
        <w:rPr>
          <w:rFonts w:cs="Arial" w:ascii="Arial" w:hAnsi="Arial"/>
          <w:sz w:val="22"/>
          <w:szCs w:val="22"/>
        </w:rPr>
        <w:t>Библиотечное дело</w:t>
      </w:r>
    </w:p>
    <w:p>
      <w:pPr>
        <w:pStyle w:val="Style15"/>
        <w:widowControl w:val="false"/>
        <w:jc w:val="both"/>
        <w:rPr/>
      </w:pPr>
      <w:r>
        <w:rPr>
          <w:rFonts w:cs="Times New Roman" w:ascii="Times New Roman" w:hAnsi="Times New Roman"/>
          <w:sz w:val="24"/>
          <w:szCs w:val="24"/>
        </w:rPr>
        <w:t>169.    Абрамова, А. Читая  - побеждать : в Краснодарском Межшкольном эстетическом центре торжественно закрылся краевой смотр- конкурс "Библиотекарь года Кубани - 2010", в котором приняли участие 43 школьных библиотекаря / А. Абрамова // Кубан. новости. - 2010. - 1 дек. - С. 1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70.    Аринина, М. Имя поэта - библиотеке : Центральной городской детской библиотеке Краснодара присвоено имя известного кубанского поэта Виталия Бакалдина / М. Аринина // Кубань сегодня. - 2010. - 10 дек. - С. 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1.    Инна Дьяконенко : [школьный библиотекарь СШ N 13 из Каневского района стала "Библиотекарем года Кубани - 2010"] // Вольная Кубань. - 2010. - 2 дек. - С. 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2.    Кожевникова, С. Спасибо за победу : музыкально-литературная композиция / С. Кожевникова // Педагогический вестник Кубани. - 2010. - N 4(54). - С. 52-5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3.    Поддуева, Т. Быть полезным людям : библиотечный урок / Т. Поддуева // Педагогический вестник Кубани. - 2010. - N 4(54). - С. 25-2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Информатизация библиотек в крае</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4.    Мусаева, С. Блог школьного библиотекаря / С. Мусаева // Педагогический вестник Кубани. - 2010. - N 4(54). - С. 55-57.</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Опыт массовой работы в библиотеках края</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5.    Встречи с классикой : в краевой библиотеке им. братьев Игнатовых в 8-й раз открылись "Декабрьские встречи с русской классикой" // Краснодар. изв. - 2010. - 2 дек.-С. 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76.    Про ёжика и пескарку // Краснодар. изв. - 2010. - 16 дек. - С. 1.</w:t>
      </w:r>
      <w:r>
        <w:rPr>
          <w:rFonts w:cs="Times New Roman" w:ascii="Times New Roman" w:hAnsi="Times New Roman"/>
          <w:i/>
        </w:rPr>
        <w:t xml:space="preserve">        В Краевой детской библиотеке им. братьев Игнатовых прошла презентация "экологических" сказок "Как еж Митрофан сына спасал" и "Черноморское приключение пескарк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КПР</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7.    Поклон вам, женщины / подгот. С. Капрелов // Вольная Кубань. - 2010. - 8 дек. - С. 2.</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нцерт под таким названием для женщин хутора Копанского организовали администрация Березовского сельского округа и руководство сельского Дома культуры.</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8.    Хушт, З. А танец вечен, как любовь / З. Хушт // Краснодар. изв. - 2010. - 3 дек. - С. 9.</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национальных танцевальных коллективах, действующих на базе национальных общественных организаций города Краснодара (Адыгейский танцевальный коллектив "Ошхамар", Армянский ансамбль "Арин-Берд", Греческий танцевальный ансамбль "Понтос".</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Литература</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79.    Бирюк, Л. Эпоха Виталия Бакалдина / Л. Бирюк // Вольная Кубань. -2010.-30 дек.-С.1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0.    Клуб по интересам : в Краснодаре, на проспекте Чекистов, 10 открылся литературный клуб для молодежи "Часть речи" // Краснодар. изв. - 2010. - 3 дек. - С. 1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1.    Нет - замкнутому пространству : в творческой гостиной газеты "Рассвет" завершилось подведение итогов конкурса-фестиваля "Разорванный круг", посвященный памяти членов Союза российских писателей Людмилы Зайцевой и Светланы Летт / подгот. И. Ясинский // Моск. комсомолец на Кубани. - 2010. - 15-22 дек. - С. 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82.    Ясинский, И. Житейские истории увидеть не хотите ли? : [увидела свет книга известного кубанского писателя Геннадия Пошагаева "Житейские истории"] / И. Ясинский // Кубан. новости. - 2010. - 1 дек. - С. 1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rFonts w:ascii="Arial" w:hAnsi="Arial" w:cs="Arial"/>
          <w:sz w:val="22"/>
          <w:szCs w:val="22"/>
        </w:rPr>
      </w:pPr>
      <w:r>
        <w:rPr>
          <w:rFonts w:cs="Arial" w:ascii="Arial" w:hAnsi="Arial"/>
          <w:sz w:val="22"/>
          <w:szCs w:val="22"/>
        </w:rPr>
        <w:t>Изобразительное искусство</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3.    Александров, Е. Курорт живописный : в городском выставочном зале Геленджика открылась экспозиция "Цветоотражение" местных профессиональных художников / Е. Александров // Вольная Кубань. - 2010. - 15 дек. - С. 2.</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4.    Аринина, М. Гимн труду и России : в Краснодарской галерее "Сантал" работает выставка "Гимн труду" майкопского живописца Геннадия Клюжина / М. Аринина ; фот. Ю. Полухин // Кубань сегодня. - 2010. - 10 дек. - С. 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5.    Вперед, новый год : две праздничные выставки "Лоскутная мозаика" и "Кошкин дом" открылись  в галерее "Арт-Союз" // Краснодар. изв. - 2010. - 18 дек. - С. 3.</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6.    Время мостов : в Краснодарской галерее "7 картин" открылась выставка известной художницы Ларисы Мягкой // Краснодар. изв. - 2010. - 7 дек. - С. 2.</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7.    Краснодарцы взяли "Кандинского" : краснодарская арт-группа Recycle - Андрей Блохин и Георгий Кузнецов награждена крупной негосударственной премией в области современного искусства - премией Кандинского в номинации "Молодой художник" / подгот. А. Куропатченко // Краснодар. изв. - 2010. - 11 дек. - С. 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88.    Куижева, Р. Контейнер превратили в саркофаг : 9 декабря в Москве молодые краснодарские художники получили престижную премию Кандинского / Р. Куижева // Краснодарский курьер. - 2010. - 14 дек. - С. 2.</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89.    Куропатченко, А. Благословение кистью и резцом : в Краевом выставочном зале изобразительных искусств открылась "биеннале реализма" - выставка "Кубань благословенная" краевой организации Союза художников России / подгот. А. Куропатченко ; фот. И. Журавлев // Краснодар. изв. - 2010. - 11 дек. - С. 8.</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90.    Куропатченко, А. Там, за "Линией горизонта" / А. Куропатченко ; фот. И. Журавлев // Краснодар. изв. - 2010. - 16 дек. - С. 1,7.</w:t>
      </w:r>
      <w:r>
        <w:rPr>
          <w:rFonts w:cs="Times New Roman" w:ascii="Times New Roman" w:hAnsi="Times New Roman"/>
          <w:i/>
        </w:rPr>
        <w:t xml:space="preserve">        В Краснодарской художественном музее им. Коваленко открылась персональная выставка Ларисы Блохиной "Линия Горизонт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91.    Мир глазами детей : в Краснодарском центре реабилитации искусством и творчеством им. Н.С. Котлярова откроются сразу две выставки работ талантливых детей с ограниченными возможностями здоровья, а также детей-сирот, оставшихся без попечения родителей "Мир глазами наших детей" и "Славянский пейзаж" // Кубан. новости. - 2010. - 18 дек. - С. 5.</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92.    Петровский, В. Экология творчества / В. Петровский // Кубан. новости. - 2010. - 15 дек. - С. 2.</w:t>
      </w:r>
      <w:r>
        <w:rPr>
          <w:rFonts w:cs="Times New Roman" w:ascii="Times New Roman" w:hAnsi="Times New Roman"/>
          <w:i/>
        </w:rPr>
        <w:t xml:space="preserve">        О выставке работ художников ЮФО, объединенных экологической тематикой в рамках проекта Российской академии художеств "Природа - Экология".</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93.    Терентьев, В. Неограниченные рекорды / В. Терентьев // Кубан. новости. - 2010. - 15 дек. - С. 2.</w:t>
      </w:r>
      <w:r>
        <w:rPr>
          <w:rFonts w:cs="Times New Roman" w:ascii="Times New Roman" w:hAnsi="Times New Roman"/>
          <w:i/>
        </w:rPr>
        <w:t xml:space="preserve">        О фотовыставке "Спорт без преград" о паралимпийцах России, проходит одновременно в Москве и Соч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center"/>
        <w:rPr>
          <w:rFonts w:ascii="Times New Roman" w:hAnsi="Times New Roman" w:cs="Times New Roman"/>
          <w:sz w:val="24"/>
          <w:szCs w:val="24"/>
        </w:rPr>
      </w:pPr>
      <w:r>
        <w:rPr>
          <w:rFonts w:cs="Arial" w:ascii="Arial" w:hAnsi="Arial"/>
          <w:sz w:val="22"/>
          <w:szCs w:val="22"/>
        </w:rPr>
        <w:t>Театр</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94.    "Премьера" - к Новому году // Кубань сегодня. - 2010. - 2 дек. - С. 1.</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епертуар новогодних спектаклей ТО "Премьера".</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195.    Александрова, В. Театр трудного подростка : в Новороссийске проблемную молодежь решили приобщить к культурной жизни / В. Александрова // Кубан. новости. - 2010. - 7 дек. - С. 12.</w:t>
      </w:r>
      <w:r>
        <w:rPr>
          <w:rFonts w:cs="Times New Roman" w:ascii="Times New Roman" w:hAnsi="Times New Roman"/>
          <w:i/>
        </w:rPr>
        <w:t xml:space="preserve">        Стартовала акция "Театр, ты мне нужен!".</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96.    Бабак, Л. И Мельпомена играет в куколки : завершился XII региональный фестиваль "Кубань театральная" им. народного артиста СССР М. Куликовского / Л. Бабак // Кубан. новости. - 2010. - N 3 дек. - С. 1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97.    Владимирова, М. В волшебном мире / М. Владимирова // Кубань сегодня. - 2010. - 16 дек. - С. 12.</w:t>
      </w:r>
      <w:r>
        <w:rPr>
          <w:rFonts w:cs="Times New Roman" w:ascii="Times New Roman" w:hAnsi="Times New Roman"/>
          <w:i/>
        </w:rPr>
        <w:t xml:space="preserve">        О премьере спектакля "Черная курица в Краснодарском краевом театре кукол.</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198.    Владимирова, М. Из любви к театру : в Краснодарском академическом театре драмы состоялся юбилейный вечер, посвященный 90-летию театра / М. Владимирова // Кубань сегодня. - 2010. - 7 дек. - С. 4.</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199.    Крупина, М.М. Использование театрализованной деятельности при подготовке детей с общим недоразвитием речи к школе / М. М. Крупина // Кубан. школа. - 2010. - N 4. - С. 104-106.</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00.    Куропатченко, А. Артиста баснями не кормят : [60 лет исполняется заслуженному артисту России Дмитрию Морщакову, актеру Молодежного театра ТО "Премьера"] / А. Куропатченко ; фот. И. Журавлев // Краснодар. изв. - 2010. - 31 дек. - С. 20-21.</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pPr>
      <w:r>
        <w:rPr>
          <w:rFonts w:cs="Times New Roman" w:ascii="Times New Roman" w:hAnsi="Times New Roman"/>
          <w:sz w:val="24"/>
          <w:szCs w:val="24"/>
        </w:rPr>
        <w:t>201.    Куропатченко, А. Раз – сказка, два – артист, будет - "ёлочка" / А. Куропатченко ; фот. И. Журавлев // Краснодар. изв. - 2010. - 8 дек. - С. 5.</w:t>
      </w:r>
      <w:r>
        <w:rPr>
          <w:rFonts w:cs="Times New Roman" w:ascii="Times New Roman" w:hAnsi="Times New Roman"/>
          <w:i/>
        </w:rPr>
        <w:t xml:space="preserve">        О новых новогодних спектаклях краснодарских театров.</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02.    Куропатченко, А. С него началась Кубань театральная / А. Куропатченко // Краснодар. изв. - 2010. - 7 дек. - С. 3.</w:t>
      </w:r>
      <w:r>
        <w:rPr>
          <w:rFonts w:cs="Times New Roman" w:ascii="Times New Roman" w:hAnsi="Times New Roman"/>
          <w:i/>
        </w:rPr>
        <w:t xml:space="preserve">        90-летие отмечает Краснодарский академический театр драмы им. М. Горького.</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03.    Малахова, С. Театральные дети / С. Малахова // Краснодарский курьер. - 2010. - 14 дек. - С. 4.</w:t>
      </w:r>
      <w:r>
        <w:rPr>
          <w:rFonts w:cs="Times New Roman" w:ascii="Times New Roman" w:hAnsi="Times New Roman"/>
          <w:i/>
        </w:rPr>
        <w:t xml:space="preserve">        О детях знаменитых краснодарских актеров и режиссеров и их творческой жизни.</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04.    Мартынова, М. "Кубань театральная": заметки на программке / М. Мартынова // Новая газ. Кубани. - 2010. - 2 дек. - С. 18-19.</w:t>
      </w:r>
      <w:r>
        <w:rPr>
          <w:rFonts w:cs="Times New Roman" w:ascii="Times New Roman" w:hAnsi="Times New Roman"/>
          <w:i/>
        </w:rPr>
        <w:t xml:space="preserve">        В Краснодаре закончился региональный фестиваль "Кубань театральная" им. народного артиста СССР, лауреата Гос. премии РСФСР М.А. Куликовского.</w:t>
      </w:r>
    </w:p>
    <w:p>
      <w:pPr>
        <w:pStyle w:val="Style15"/>
        <w:widowControl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5"/>
        <w:widowControl w:val="false"/>
        <w:jc w:val="both"/>
        <w:rPr/>
      </w:pPr>
      <w:r>
        <w:rPr>
          <w:rFonts w:cs="Times New Roman" w:ascii="Times New Roman" w:hAnsi="Times New Roman"/>
          <w:sz w:val="24"/>
          <w:szCs w:val="24"/>
        </w:rPr>
        <w:t>205.    Миронова, Т. Девушка из джаза с консерваторским образованием : о мюзикле "Джаз для настоящих леди" Краснодарского Музыкального театра / Т. Миронова // Кубан. новости. - 2010. - 14 дек. - С. 20.</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pPr>
      <w:r>
        <w:rPr>
          <w:rFonts w:cs="Times New Roman" w:ascii="Times New Roman" w:hAnsi="Times New Roman"/>
          <w:sz w:val="24"/>
          <w:szCs w:val="24"/>
        </w:rPr>
        <w:t>206.    Российская "Табуретка" - первый шаг в творчество // Краснодар. изв. - 2010. - 4 дек. - С. 4.</w:t>
      </w:r>
      <w:r>
        <w:rPr>
          <w:rFonts w:cs="Times New Roman" w:ascii="Times New Roman" w:hAnsi="Times New Roman"/>
          <w:i/>
        </w:rPr>
        <w:t xml:space="preserve">       Детские творческие коллективы Краснодара примут участие во Всероссийском театрально-поэтическом фестивале "Табуретка", который начнется в мае следующего года в Санкт-Петербурге.</w:t>
      </w:r>
    </w:p>
    <w:p>
      <w:pPr>
        <w:pStyle w:val="Style15"/>
        <w:widowControl w:val="false"/>
        <w:jc w:val="both"/>
        <w:rPr>
          <w:rFonts w:ascii="Times New Roman" w:hAnsi="Times New Roman" w:cs="Times New Roman"/>
          <w:i/>
          <w:i/>
          <w:sz w:val="16"/>
          <w:szCs w:val="16"/>
        </w:rPr>
      </w:pPr>
      <w:r>
        <w:rPr>
          <w:rFonts w:cs="Times New Roman" w:ascii="Times New Roman" w:hAnsi="Times New Roman"/>
          <w:i/>
          <w:sz w:val="16"/>
          <w:szCs w:val="16"/>
        </w:rPr>
      </w:r>
    </w:p>
    <w:p>
      <w:pPr>
        <w:pStyle w:val="Style15"/>
        <w:widowControl w:val="false"/>
        <w:jc w:val="both"/>
        <w:rPr/>
      </w:pPr>
      <w:r>
        <w:rPr>
          <w:rFonts w:cs="Times New Roman" w:ascii="Times New Roman" w:hAnsi="Times New Roman"/>
          <w:sz w:val="24"/>
          <w:szCs w:val="24"/>
        </w:rPr>
        <w:t>207.    Тен-Ковина, Н. Барабанщик с душой поэта / Н. Тен-Ковина // Вольная Кубань. - 2010. - 30 дек. - С. 13.</w:t>
      </w:r>
      <w:r>
        <w:rPr>
          <w:rFonts w:cs="Times New Roman" w:ascii="Times New Roman" w:hAnsi="Times New Roman"/>
          <w:i/>
        </w:rPr>
        <w:t xml:space="preserve">        60 лет исполняется ведущему артисту Краснодарского Молодежного театра ТО "Премьера" заслуженному артисту России Дмитрию Морщакову.</w:t>
      </w:r>
    </w:p>
    <w:p>
      <w:pPr>
        <w:pStyle w:val="Style15"/>
        <w:widowControl w:val="false"/>
        <w:jc w:val="both"/>
        <w:rPr>
          <w:rFonts w:ascii="Times New Roman" w:hAnsi="Times New Roman" w:cs="Times New Roman"/>
          <w:i/>
          <w:i/>
          <w:sz w:val="16"/>
          <w:szCs w:val="16"/>
        </w:rPr>
      </w:pPr>
      <w:r>
        <w:rPr>
          <w:rFonts w:cs="Times New Roman" w:ascii="Times New Roman" w:hAnsi="Times New Roman"/>
          <w:i/>
          <w:sz w:val="16"/>
          <w:szCs w:val="16"/>
        </w:rPr>
      </w:r>
    </w:p>
    <w:p>
      <w:pPr>
        <w:pStyle w:val="Style15"/>
        <w:widowControl w:val="false"/>
        <w:jc w:val="both"/>
        <w:rPr/>
      </w:pPr>
      <w:r>
        <w:rPr>
          <w:rFonts w:cs="Times New Roman" w:ascii="Times New Roman" w:hAnsi="Times New Roman"/>
          <w:sz w:val="24"/>
          <w:szCs w:val="24"/>
        </w:rPr>
        <w:t>208.    Тен-Ковина, Н. Кин умер, да здравствует Кин / Н. Тен-Ковина ; фот. Ю. Корчагин // Вольная Кубань. - 2010. - 8 дек. - С. 4.</w:t>
      </w:r>
      <w:r>
        <w:rPr>
          <w:rFonts w:cs="Times New Roman" w:ascii="Times New Roman" w:hAnsi="Times New Roman"/>
          <w:i/>
        </w:rPr>
        <w:t xml:space="preserve">        О новом спектакле Нового театра кукол ТО "Премьера" "Кин IV" по пьесе Г. Горина в постановке режиссера театра А. Тучкова.</w:t>
      </w:r>
    </w:p>
    <w:p>
      <w:pPr>
        <w:pStyle w:val="Style15"/>
        <w:widowControl w:val="false"/>
        <w:jc w:val="both"/>
        <w:rPr>
          <w:rFonts w:ascii="Times New Roman" w:hAnsi="Times New Roman" w:cs="Times New Roman"/>
          <w:i/>
          <w:i/>
          <w:sz w:val="16"/>
          <w:szCs w:val="16"/>
        </w:rPr>
      </w:pPr>
      <w:r>
        <w:rPr>
          <w:rFonts w:cs="Times New Roman" w:ascii="Times New Roman" w:hAnsi="Times New Roman"/>
          <w:i/>
          <w:sz w:val="16"/>
          <w:szCs w:val="16"/>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09.    Ткачев, А.Н. Флагман театральной культуры Кубани : [поздравление Краснодарского академического театра драмы им. М. Горького с 90-летием] / А. Н. Ткачев // Кубан. новости. - 2010. - N 3 дек. - С. 2.</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center"/>
        <w:rPr>
          <w:rFonts w:ascii="Times New Roman" w:hAnsi="Times New Roman" w:cs="Times New Roman"/>
          <w:sz w:val="24"/>
          <w:szCs w:val="24"/>
        </w:rPr>
      </w:pPr>
      <w:r>
        <w:rPr>
          <w:rFonts w:cs="Arial" w:ascii="Arial" w:hAnsi="Arial"/>
          <w:sz w:val="22"/>
          <w:szCs w:val="22"/>
        </w:rPr>
        <w:t>Музеи</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10.    Бибикова, Т. Хранитель памяти : [о Музее обороны города Туапсе] / Т. Бибикова // Педагогический вестник Кубани. - 2010. - N 4(54). - С. 48-49.</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11.    Владимиров, И. Из кляссера - в музей : о встрече с филателистами-коллекционерами марок на олимпийскую и спортивную тематику в музее "Спортивная слава города Сочи" (Олимпийский музей) / И. Владимиров // Кубан. новости. - 2010. - 8 дек. - С. 16.</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12.    Доброе дело : в Краснодарском художественном музее прошла благотворительная акция для детей, лишенных родительской опеки // Краснодар. изв. - 2010. - 17 дек. - С. 3.</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pPr>
      <w:r>
        <w:rPr>
          <w:rFonts w:cs="Times New Roman" w:ascii="Times New Roman" w:hAnsi="Times New Roman"/>
          <w:sz w:val="24"/>
          <w:szCs w:val="24"/>
        </w:rPr>
        <w:t>213.    Куропатченко, А. Дом Кухаренко вновь открыт / А. Куропатченко // Краснодар. изв. - 2010. - 30 дек. - С. 7.</w:t>
      </w:r>
      <w:r>
        <w:rPr>
          <w:rFonts w:cs="Times New Roman" w:ascii="Times New Roman" w:hAnsi="Times New Roman"/>
          <w:i/>
        </w:rPr>
        <w:t xml:space="preserve">        После реконструкции распахнул свои двери литературный отдел Краснодарского государственного историко-археологического музея-заповедника им. Фелицына, больше известный горожанам как Литературный музей Кубани.</w:t>
      </w:r>
    </w:p>
    <w:p>
      <w:pPr>
        <w:pStyle w:val="Style15"/>
        <w:widowControl w:val="false"/>
        <w:jc w:val="both"/>
        <w:rPr>
          <w:rFonts w:ascii="Times New Roman" w:hAnsi="Times New Roman" w:cs="Times New Roman"/>
          <w:i/>
          <w:i/>
          <w:sz w:val="16"/>
          <w:szCs w:val="16"/>
        </w:rPr>
      </w:pPr>
      <w:r>
        <w:rPr>
          <w:rFonts w:cs="Times New Roman" w:ascii="Times New Roman" w:hAnsi="Times New Roman"/>
          <w:i/>
          <w:sz w:val="16"/>
          <w:szCs w:val="16"/>
        </w:rPr>
      </w:r>
    </w:p>
    <w:p>
      <w:pPr>
        <w:pStyle w:val="Style15"/>
        <w:widowControl w:val="false"/>
        <w:jc w:val="both"/>
        <w:rPr/>
      </w:pPr>
      <w:r>
        <w:rPr>
          <w:rFonts w:cs="Times New Roman" w:ascii="Times New Roman" w:hAnsi="Times New Roman"/>
          <w:sz w:val="24"/>
          <w:szCs w:val="24"/>
        </w:rPr>
        <w:t>214.    Куропатченко, А. Сделать мультфильм из бумаги и... песка / А. Куропатченко // Краснодар. изв. - 2010. - 30 дек. - С. 28.</w:t>
      </w:r>
      <w:r>
        <w:rPr>
          <w:rFonts w:cs="Times New Roman" w:ascii="Times New Roman" w:hAnsi="Times New Roman"/>
          <w:i/>
        </w:rPr>
        <w:t xml:space="preserve">        О продолжении проекта "МультМузей" Краснодарского художественного музея им. Коваленко.</w:t>
      </w:r>
    </w:p>
    <w:p>
      <w:pPr>
        <w:pStyle w:val="Style15"/>
        <w:widowControl w:val="false"/>
        <w:jc w:val="both"/>
        <w:rPr>
          <w:rFonts w:ascii="Times New Roman" w:hAnsi="Times New Roman" w:cs="Times New Roman"/>
          <w:i/>
          <w:i/>
          <w:sz w:val="16"/>
          <w:szCs w:val="16"/>
        </w:rPr>
      </w:pPr>
      <w:r>
        <w:rPr>
          <w:rFonts w:cs="Times New Roman" w:ascii="Times New Roman" w:hAnsi="Times New Roman"/>
          <w:i/>
          <w:sz w:val="16"/>
          <w:szCs w:val="16"/>
        </w:rPr>
      </w:r>
    </w:p>
    <w:p>
      <w:pPr>
        <w:pStyle w:val="Style15"/>
        <w:widowControl w:val="false"/>
        <w:jc w:val="both"/>
        <w:rPr/>
      </w:pPr>
      <w:r>
        <w:rPr>
          <w:rFonts w:cs="Times New Roman" w:ascii="Times New Roman" w:hAnsi="Times New Roman"/>
          <w:sz w:val="24"/>
          <w:szCs w:val="24"/>
        </w:rPr>
        <w:t>215.    Музей открывает двери : в Краснодарском историко-археологическом музее-заповеднике м. Фелицына 18 декабря пройдет вечер музея / подгот. С. Капрелов // Вольная Кубань. - 2010. - 16 дек. - С. 3.</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16.    Терещенко, К. На трамвае в музей : у пассажиров краснодарского трамвая появилась возможность беспоатн6о познакомиться с выставкой "Кубанская старина" Краснодарского историко-археологического музея-заповедника им. Фелицына / К. Терещенко // Кубан. новости. - 2010. - 15 дек. - С. 12.</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17.    Цеквава, В. Инновации в олимпийском музее / В. Цеквава // Кубан. новости. - 2010. - 10 дек. - С. 20.</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18.    Шумская, Л. Греческая трагедия / Л. Шумская // Кубан. новости. - 2010. - 8 дек. - С. 16.</w:t>
      </w:r>
    </w:p>
    <w:p>
      <w:pPr>
        <w:pStyle w:val="Style15"/>
        <w:widowControl w:val="fals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геленджикском историко-краеведческом музее открылась выставка "Понт. Право на память".</w:t>
      </w:r>
    </w:p>
    <w:p>
      <w:pPr>
        <w:pStyle w:val="Style15"/>
        <w:widowControl w:val="false"/>
        <w:jc w:val="both"/>
        <w:rPr>
          <w:rFonts w:ascii="Times New Roman" w:hAnsi="Times New Roman" w:cs="Times New Roman"/>
          <w:i/>
          <w:i/>
          <w:sz w:val="16"/>
          <w:szCs w:val="16"/>
        </w:rPr>
      </w:pPr>
      <w:r>
        <w:rPr>
          <w:rFonts w:cs="Times New Roman" w:ascii="Times New Roman" w:hAnsi="Times New Roman"/>
          <w:i/>
          <w:sz w:val="16"/>
          <w:szCs w:val="16"/>
        </w:rPr>
      </w:r>
    </w:p>
    <w:p>
      <w:pPr>
        <w:pStyle w:val="Style15"/>
        <w:widowControl w:val="false"/>
        <w:jc w:val="center"/>
        <w:rPr>
          <w:rFonts w:ascii="Times New Roman" w:hAnsi="Times New Roman" w:cs="Times New Roman"/>
          <w:sz w:val="24"/>
          <w:szCs w:val="24"/>
        </w:rPr>
      </w:pPr>
      <w:r>
        <w:rPr>
          <w:rFonts w:cs="Arial" w:ascii="Arial" w:hAnsi="Arial"/>
          <w:sz w:val="22"/>
          <w:szCs w:val="22"/>
        </w:rPr>
        <w:t>Кинематография</w:t>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19.    Васильева, И. "Автора" возвращает статус / И. Васильева // Вольная Кубань. - 2010. - 7 дек. - С. 4.</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both"/>
        <w:rPr>
          <w:rFonts w:ascii="Times New Roman" w:hAnsi="Times New Roman" w:cs="Times New Roman"/>
          <w:sz w:val="24"/>
          <w:szCs w:val="24"/>
        </w:rPr>
      </w:pPr>
      <w:r>
        <w:rPr>
          <w:rFonts w:cs="Times New Roman" w:ascii="Times New Roman" w:hAnsi="Times New Roman"/>
          <w:sz w:val="24"/>
          <w:szCs w:val="24"/>
        </w:rPr>
        <w:t>220.    Один лишь раз : в кинотеатре "Аврора" покажут лучшие короткометражные фильмы 2010 года // Краснодар. изв. - 2010. - 3 дек. - С. 14.</w:t>
      </w:r>
    </w:p>
    <w:p>
      <w:pPr>
        <w:pStyle w:val="Style15"/>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Style15"/>
        <w:widowControl w:val="false"/>
        <w:rPr>
          <w:rFonts w:ascii="Times New Roman" w:hAnsi="Times New Roman" w:cs="Times New Roman"/>
          <w:sz w:val="16"/>
          <w:szCs w:val="16"/>
        </w:rPr>
      </w:pPr>
      <w:r>
        <w:rPr>
          <w:rFonts w:cs="Times New Roman" w:ascii="Times New Roman" w:hAnsi="Times New Roman"/>
          <w:sz w:val="16"/>
          <w:szCs w:val="16"/>
        </w:rPr>
      </w:r>
    </w:p>
    <w:p>
      <w:pPr>
        <w:pStyle w:val="2"/>
        <w:widowControl w:val="false"/>
        <w:suppressAutoHyphens w:val="false"/>
        <w:jc w:val="both"/>
        <w:rPr>
          <w:rFonts w:ascii="Times New Roman" w:hAnsi="Times New Roman" w:cs="Times New Roman"/>
          <w:sz w:val="22"/>
          <w:szCs w:val="22"/>
        </w:rPr>
      </w:pPr>
      <w:r>
        <w:rPr>
          <w:rFonts w:cs="Times New Roman" w:ascii="Times New Roman" w:hAnsi="Times New Roman"/>
          <w:sz w:val="22"/>
          <w:szCs w:val="22"/>
        </w:rPr>
        <w:t>Сост. Божкова Е.Л., тел. 268-53-45</w:t>
      </w:r>
    </w:p>
    <w:p>
      <w:pPr>
        <w:pStyle w:val="Style15"/>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e-mail: sniki@pushkin.kubannet.ru</w:t>
      </w:r>
    </w:p>
    <w:p>
      <w:pPr>
        <w:pStyle w:val="Style15"/>
        <w:widowControl w:val="false"/>
        <w:rPr>
          <w:rFonts w:ascii="Times New Roman" w:hAnsi="Times New Roman" w:cs="Times New Roman"/>
          <w:sz w:val="22"/>
          <w:szCs w:val="22"/>
          <w:lang w:val="pt-BR"/>
        </w:rPr>
      </w:pPr>
      <w:r>
        <w:rPr>
          <w:rFonts w:cs="Times New Roman" w:ascii="Times New Roman" w:hAnsi="Times New Roman"/>
          <w:sz w:val="22"/>
          <w:szCs w:val="22"/>
          <w:lang w:val="pt-B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
    <w:name w:val="Текст1"/>
    <w:basedOn w:val="Normal"/>
    <w:qFormat/>
    <w:pPr>
      <w:suppressAutoHyphens w:val="true"/>
    </w:pPr>
    <w:rPr>
      <w:rFonts w:ascii="Courier New" w:hAnsi="Courier New" w:cs="Courier New"/>
      <w:sz w:val="20"/>
      <w:szCs w:val="20"/>
    </w:rPr>
  </w:style>
  <w:style w:type="paragraph" w:styleId="2">
    <w:name w:val="Текст2"/>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04:00Z</dcterms:created>
  <dc:creator>Evgenia</dc:creator>
  <dc:description/>
  <cp:keywords/>
  <dc:language>en-US</dc:language>
  <cp:lastModifiedBy>vsr</cp:lastModifiedBy>
  <cp:lastPrinted>2011-02-01T13:28:00Z</cp:lastPrinted>
  <dcterms:modified xsi:type="dcterms:W3CDTF">2011-03-03T10:03:00Z</dcterms:modified>
  <cp:revision>3</cp:revision>
  <dc:subject/>
  <dc:title>Краснодарская краевая универсальная научная библиотека им</dc:title>
</cp:coreProperties>
</file>